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GRAMACIÓN DE FÍSICA Y QUÍMICA DE 1º DE BACHILLERATO.</w:t>
      </w:r>
    </w:p>
    <w:p>
      <w:pPr>
        <w:pStyle w:val="Normal"/>
        <w:jc w:val="both"/>
        <w:rPr>
          <w:b/>
          <w:b/>
          <w:sz w:val="32"/>
          <w:szCs w:val="44"/>
          <w:lang w:val="en-US" w:eastAsia="en-US"/>
        </w:rPr>
      </w:pPr>
      <w:r>
        <w:rPr>
          <w:b/>
          <w:sz w:val="32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56210</wp:posOffset>
                </wp:positionV>
                <wp:extent cx="5848350" cy="172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72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DEPARTAMENTO: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FÍSICA Y QUÍMIC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AÑO ESCOLAR: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2.012 /13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ÁREA/MATERIA/MÓDULO: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FÍSICA Y QUÍMIC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URSO Y ETAPA: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IMERO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BACHILLERATO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. N. 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35.75pt;mso-wrap-distance-left:9.05pt;mso-wrap-distance-right:9.05pt;mso-wrap-distance-top:0pt;mso-wrap-distance-bottom:0pt;margin-top:12.3pt;mso-position-vertical-relative:text;margin-left:-9.75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DEPARTAMENTO: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FÍSICA Y QUÍMIC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AÑO ESCOLAR:     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2.012 /13</w:t>
                      </w:r>
                    </w:p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ÁREA/MATERIA/MÓDULO: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FÍSICA Y QUÍMIC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URSO Y ETAPA: 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PRIMERO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BACHILLERATO: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. N. 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 OBJETIVOS</w:t>
      </w:r>
    </w:p>
    <w:tbl>
      <w:tblPr>
        <w:tblW w:w="91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200"/>
              <w:rPr>
                <w:b/>
                <w:b/>
                <w:spacing w:val="-3"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                    </w:t>
            </w:r>
            <w:r>
              <w:rPr>
                <w:b/>
                <w:lang w:val="es-ES_tradnl"/>
              </w:rPr>
              <w:t>I.2. OBJETIVOS ESPECÍFICOS DE LA MATERI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lang w:val="es-ES_tradnl"/>
              </w:rPr>
            </w:pPr>
            <w:r>
              <w:rPr>
                <w:b/>
                <w:spacing w:val="-3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/>
              <w:t>La enseñanza de la Física y Química en el bachillerato tendrá como finalidad contribuir al desarrollo de las siguientes capacidade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Conocer los conceptos, leyes, teorías y modelos más importantes y generales de la física y la química, así como las estrategias empleadas en su construcción, con el fin de tener una visión global del desarrollo de estas ramas de la ciencia y de su papel social, de obtener una formación científica básica y de generar interés para poder desarrollar estudios posteriores más específico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Comprender vivencialmente la importancia de la física y la química para abordar numerosas situaciones cotidianas, así como para participar, como ciudadanos y ciudadanas y, en su caso, futuros científicos y científicas, en la necesaria toma de decisiones fundamentadas en torno a problemas locales y globales a los que se enfrenta la humanidad y contribuir a construir un futuro sostenible, participando en la conservación, protección y mejora del medio natural y social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Utilizar, con autonomía creciente, estrategias de investigación propias de las ciencias (planteamiento de problemas, formulación de hipótesis fundamentadas; búsqueda de información; elaboración de estrategias de resolución y de diseños experimentales; realización de experimentos en condiciones controladas y reproducibles, análisis de resultados, etc.) relacionando los conocimientos aprendidos con otros ya conocidos y considerando su contribución a la construcción de cuerpos coherentes de conocimientos y a su progresiva interconexión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Familiarizarse con la terminología científica para poder emplearla de manera habitual al expresarse en el ámbito científico, así como para poder explicar expresiones científicas del lenguaje cotidiano y relacionar la experiencia diaria con la científic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Utilizar de manera habitual las tecnologías de la información y la comunicación, para realizar simulaciones, tratar datos y extraer y utilizar información de diferentes fuentes, evaluar su contenido y adoptar decisione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Familiarizarse con el diseño y realización de experimentos físicos y químicos, utilizando la tecnología adecuada para un funcionamiento correcto, con una atención particular a las normas de seguridad de las instalacione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Reconocer el carácter tentativo y creativo del trabajo científico, como actividad en permanente proceso de construcción, analizando y comparando hipótesis y teorías contrapuestas a fin de desarrollar un pensamiento crítico, así como valorar las aportaciones de los grandes debates científicos al desarrollo del pensamiento humano.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spacing w:before="0" w:after="200"/>
              <w:jc w:val="both"/>
              <w:rPr>
                <w:spacing w:val="-3"/>
                <w:lang w:val="es-ES_tradnl"/>
              </w:rPr>
            </w:pPr>
            <w:r>
              <w:rPr/>
              <w:t xml:space="preserve">8. Apreciar la dimensión cultural de la física y la química para la formación integral de las personas, así como saber valorar sus repercusiones en la sociedad y en el medio ambiente, contribuyendo a la toma de decisiones que propicien el impulso de desarrollos científicos, sujetos a los límites de la biosfera, que respondan a necesidades humanas y contribuyan a hacer frente a los graves problemas que hipotecan su futuro. </w:t>
            </w:r>
          </w:p>
        </w:tc>
      </w:tr>
    </w:tbl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  <w:t>II. CONTENIDOS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rPr/>
      </w:pPr>
      <w:r>
        <w:rPr/>
        <w:tab/>
        <w:tab/>
        <w:t>2.1. BLOQUES TEMÁTICOS</w:t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napToGrid w:val="fals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º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1. BLOQUES TEMÁTICOS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4437" w:hRule="atLeast"/>
        </w:trPr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pacing w:before="0" w:after="20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I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lang w:val="pt-BR"/>
              </w:rPr>
              <w:t xml:space="preserve"> </w:t>
            </w:r>
            <w:r>
              <w:rPr>
                <w:b/>
              </w:rPr>
              <w:t>MECÁN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RABAJO Y ENERG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ELECTRICID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  <w:lang w:val="es-ES_tradnl"/>
              </w:rPr>
              <w:t>TEORÍA ATÓMICO-MOLECULAR DE LA MATERIA. ESTADOS DE       AGREGAC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UCTURA ATÓMICA Y ENLACE QUÍM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AMBIOS MATERIALES Y ENERGÉTICOS EN LAS REACCIONES QUÍMICAS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  <w:t>RELACIÓN DE UNIDADES CON BLOQUES TEMÁTICOS Y  TEMPORALIZACIÓN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hanging="0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PRIMER TRIMESTRE</w:t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4860"/>
        <w:gridCol w:w="144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BLOQUE TEMÁTIC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NIDAD DIDÁCTICA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ÍTUL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MPORA-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IZACIÓN</w:t>
            </w:r>
          </w:p>
        </w:tc>
      </w:tr>
      <w:tr>
        <w:trPr>
          <w:trHeight w:val="786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ª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L</w:t>
            </w:r>
            <w:r>
              <w:rPr>
                <w:b/>
                <w:sz w:val="20"/>
                <w:vertAlign w:val="superscript"/>
                <w:lang w:val="es-ES_tradnl"/>
              </w:rPr>
              <w:t>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I</w:t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</w:t>
            </w:r>
            <w:r>
              <w:rPr>
                <w:b/>
                <w:lang w:val="es-ES_tradnl"/>
              </w:rPr>
              <w:t>1</w:t>
            </w:r>
          </w:p>
        </w:tc>
        <w:tc>
          <w:tcPr>
            <w:tcW w:w="4860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HERRAMIENTAS DE LA CIENCIA, CÁLCULO VECTORIAL Y CINEMÁTIC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25 h.</w:t>
            </w:r>
          </w:p>
        </w:tc>
      </w:tr>
      <w:tr>
        <w:trPr>
          <w:trHeight w:val="239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II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</w:t>
            </w:r>
            <w:r>
              <w:rPr>
                <w:b/>
                <w:lang w:val="es-ES_tradn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</w:t>
            </w:r>
            <w:r>
              <w:rPr>
                <w:b/>
                <w:lang w:val="es-ES_tradnl"/>
              </w:rPr>
              <w:t>3</w:t>
            </w:r>
          </w:p>
        </w:tc>
        <w:tc>
          <w:tcPr>
            <w:tcW w:w="486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INÁMICA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A ENERGÍA Y SU TRANSFERENCIA: TRABAJO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18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7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0 HOR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O TRIMESTRE</w:t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486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2ª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/>
            </w:pPr>
            <w:r>
              <w:rPr>
                <w:b/>
                <w:sz w:val="20"/>
                <w:lang w:val="es-ES_tradnl"/>
              </w:rPr>
              <w:t>L</w:t>
            </w:r>
            <w:r>
              <w:rPr>
                <w:b/>
                <w:sz w:val="20"/>
                <w:vertAlign w:val="superscript"/>
                <w:lang w:val="es-ES_tradnl"/>
              </w:rPr>
              <w:t>on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sz w:val="20"/>
                <w:vertAlign w:val="superscript"/>
                <w:lang w:val="es-ES_tradnl"/>
              </w:rPr>
            </w:pPr>
            <w:r>
              <w:rPr>
                <w:b/>
                <w:sz w:val="20"/>
                <w:vertAlign w:val="superscript"/>
                <w:lang w:val="es-ES_tradnl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III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 xml:space="preserve">IV               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</w:t>
            </w:r>
            <w:r>
              <w:rPr>
                <w:b/>
                <w:lang w:val="es-ES_tradnl"/>
              </w:rPr>
              <w:t>3 (cont.)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</w:t>
            </w:r>
            <w:r>
              <w:rPr>
                <w:b/>
                <w:lang w:val="es-ES_tradnl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</w:t>
            </w:r>
            <w:r>
              <w:rPr>
                <w:b/>
                <w:lang w:val="es-ES_tradnl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8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A ENERGÍA Y SU TRANSFERENCIA: CALOR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LECTRICIDAD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ORÍA ATÓMICO-MOLECULAR DE LA MATERI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5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18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17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0 HOR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CER TRIMESTRE</w:t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4860"/>
        <w:gridCol w:w="1440"/>
      </w:tblGrid>
      <w:tr>
        <w:trPr>
          <w:trHeight w:val="1320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3ª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sz w:val="28"/>
                <w:vertAlign w:val="superscript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L</w:t>
            </w:r>
            <w:r>
              <w:rPr>
                <w:b/>
                <w:sz w:val="20"/>
                <w:vertAlign w:val="superscript"/>
                <w:lang w:val="es-ES_tradnl"/>
              </w:rPr>
              <w:t>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</w:t>
            </w:r>
            <w:r>
              <w:rPr>
                <w:b/>
                <w:lang w:val="es-ES_tradnl"/>
              </w:rPr>
              <w:t>VI</w:t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8</w:t>
            </w:r>
          </w:p>
        </w:tc>
        <w:tc>
          <w:tcPr>
            <w:tcW w:w="4860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STRUCTURA ATÓMICA. SISTEMA PERIÓDICO. ENLACE QUÍMICO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STUDIO DE LAS TRANSFORMACIONES QUÍMICAS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INTRODUCCIÓN A LA QUÍMICA ORGÁNIC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12 h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14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</w:t>
            </w:r>
            <w:r>
              <w:rPr>
                <w:b/>
                <w:lang w:val="es-ES_tradnl"/>
              </w:rPr>
              <w:t xml:space="preserve">17 h.     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440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3 HORAS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240" w:after="60"/>
              <w:rPr>
                <w:lang w:val="es-ES_tradnl"/>
              </w:rPr>
            </w:pPr>
            <w:r>
              <w:rPr>
                <w:lang w:val="es-ES_tradnl"/>
              </w:rPr>
              <w:t>NÚMERO TOTAL DE HORA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33 h.</w:t>
            </w:r>
          </w:p>
        </w:tc>
      </w:tr>
    </w:tbl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rPr>
          <w:b/>
          <w:b/>
          <w:szCs w:val="20"/>
        </w:rPr>
      </w:pPr>
      <w:r>
        <w:rPr>
          <w:b/>
          <w:szCs w:val="20"/>
        </w:rPr>
        <w:tab/>
        <w:t>Esta distribución horaria orienta al Profesor para impartir la materia, pero no se debe de tomar de manera rigurosa ya que según el grupo de alumnos, su facilidad de trabajo y sus características puede variar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rPr>
          <w:b/>
          <w:b/>
          <w:szCs w:val="20"/>
        </w:rPr>
      </w:pPr>
      <w:r>
        <w:rPr>
          <w:b/>
          <w:szCs w:val="20"/>
        </w:rPr>
        <w:tab/>
        <w:t>La distribución se ha realizado según la experiencia de cursos anteriores y los resultados de la prueba inicial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2. 3.  CONTENIDOS MÍNIMOS ESPECÍFICOS DE LA MATERIA</w:t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eyes Ponderales y Volumétricas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lang w:val="es-ES_tradnl"/>
              </w:rPr>
              <w:t>Disoluciones. Concentración y propiedades coligativa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odelos atómicos. Configuraciones electrónicas. Propiedades periódica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nlaces iónico y covalente. Propiedades adscrita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lang w:val="es-ES_tradnl"/>
              </w:rPr>
              <w:t>Ajuste de ecuaciones químicas. Cálculos de masa, volumen, moles y energía en reacciones química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/>
            </w:pPr>
            <w:r>
              <w:rPr>
                <w:b/>
                <w:lang w:val="es-ES_tradnl"/>
              </w:rPr>
              <w:t>Cálculo de fuerzas, campo, potencial y trabajo eléctricos en diversas situaciones. Condensadore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álculos de intensidad, resistencias, potencial, energía disipada en circuitos eléctricos de corriente continua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álculo vectorial aplicado a posiciones, velocidades y aceleraciones. Ecuaciones de movimiento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álculo de fuerzas y aceleraciones en planos inclinados con rozamiento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álculos de momentos lineales, trabajo y energía en sistemas planos e inclinados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Heading1"/>
        <w:shd w:fill="E6E6E6" w:val="clear"/>
        <w:jc w:val="left"/>
        <w:rPr>
          <w:rFonts w:ascii="Calibri" w:hAnsi="Calibri" w:cs="Calibri"/>
          <w:bCs w:val="false"/>
          <w:caps/>
          <w:sz w:val="22"/>
          <w:szCs w:val="22"/>
          <w:lang w:val="es-ES_tradnl"/>
        </w:rPr>
      </w:pPr>
      <w:r>
        <w:rPr>
          <w:rFonts w:cs="Calibri" w:ascii="Calibri" w:hAnsi="Calibri"/>
          <w:bCs w:val="false"/>
          <w:caps/>
          <w:sz w:val="22"/>
          <w:szCs w:val="22"/>
          <w:lang w:val="es-ES_tradnl"/>
        </w:rPr>
        <w:t>2.4. UNIDADES DIDACTICAS</w:t>
      </w:r>
    </w:p>
    <w:p>
      <w:pPr>
        <w:pStyle w:val="Heading1"/>
        <w:shd w:fill="E6E6E6" w:val="clear"/>
        <w:rPr>
          <w:rFonts w:ascii="Calibri" w:hAnsi="Calibri" w:cs="Calibri"/>
          <w:bCs w:val="false"/>
          <w:caps/>
          <w:sz w:val="24"/>
          <w:szCs w:val="22"/>
          <w:lang w:val="es-ES_tradnl"/>
        </w:rPr>
      </w:pPr>
      <w:r>
        <w:rPr>
          <w:rFonts w:cs="Calibri" w:ascii="Calibri" w:hAnsi="Calibri"/>
          <w:bCs w:val="false"/>
          <w:caps/>
          <w:sz w:val="24"/>
          <w:szCs w:val="22"/>
          <w:lang w:val="es-ES_tradnl"/>
        </w:rPr>
      </w:r>
    </w:p>
    <w:p>
      <w:pPr>
        <w:pStyle w:val="Heading1"/>
        <w:shd w:fill="E6E6E6" w:val="clear"/>
        <w:rPr>
          <w:bCs w:val="false"/>
          <w:caps/>
          <w:sz w:val="24"/>
          <w:szCs w:val="22"/>
          <w:lang w:val="es-ES_tradnl"/>
        </w:rPr>
      </w:pPr>
      <w:r>
        <w:rPr>
          <w:bCs w:val="false"/>
          <w:caps/>
          <w:sz w:val="24"/>
          <w:szCs w:val="22"/>
          <w:lang w:val="es-ES_tradnl"/>
        </w:rPr>
        <w:t>fÍSICA y qUÍMICA  BACHILLERATO</w:t>
      </w:r>
    </w:p>
    <w:p>
      <w:pPr>
        <w:pStyle w:val="Normal"/>
        <w:rPr>
          <w:rFonts w:ascii="Arial" w:hAnsi="Arial" w:cs="Arial"/>
          <w:bCs/>
          <w:caps/>
          <w:sz w:val="24"/>
          <w:szCs w:val="22"/>
          <w:lang w:val="es-ES_tradnl"/>
        </w:rPr>
      </w:pPr>
      <w:r>
        <w:rPr>
          <w:rFonts w:cs="Arial" w:ascii="Arial" w:hAnsi="Arial"/>
          <w:bCs/>
          <w:caps/>
          <w:sz w:val="24"/>
          <w:szCs w:val="22"/>
          <w:lang w:val="es-ES_tradnl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sz w:val="24"/>
          <w:szCs w:val="24"/>
          <w:highlight w:val="lightGray"/>
        </w:rPr>
        <w:t>UNIDAD. 1. Principios de la Quím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ing1"/>
        <w:jc w:val="both"/>
        <w:rPr>
          <w:rFonts w:ascii="Arial" w:hAnsi="Arial" w:cs="Arial"/>
          <w:bCs w:val="false"/>
          <w:smallCaps/>
          <w:sz w:val="24"/>
          <w:szCs w:val="24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4"/>
          <w:szCs w:val="24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Conocer y comprender la constitución de la materia y sus propiedad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bCs/>
          <w:sz w:val="20"/>
          <w:szCs w:val="20"/>
        </w:rPr>
        <w:t>Comprender el concepto de sustancia química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bCs/>
          <w:sz w:val="20"/>
          <w:szCs w:val="20"/>
        </w:rPr>
        <w:t>Diferenciar entre elementos y compuest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Conocer y comprender las leyes de la química, como base científica de la mism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Contrastar los diferentes tipos de leyes y comprender sus aciertos y errores en el desarrollo de la cienc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Destacar los aspectos más relevantes de la teoría atómica de Dalto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g. </w:t>
      </w:r>
      <w:r>
        <w:rPr>
          <w:rFonts w:cs="Arial" w:ascii="Arial" w:hAnsi="Arial"/>
          <w:sz w:val="20"/>
          <w:szCs w:val="20"/>
        </w:rPr>
        <w:t>Conocer el concepto actual de la organización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h.</w:t>
      </w:r>
      <w:r>
        <w:rPr>
          <w:rFonts w:cs="Arial" w:ascii="Arial" w:hAnsi="Arial"/>
          <w:sz w:val="20"/>
          <w:szCs w:val="20"/>
        </w:rPr>
        <w:t xml:space="preserve"> Saber calcular fórmulas empíricas y molecular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Adquirir hábitos de seguridad en el manejo de instrumentos de laboratorio y en la manipulación de sustancia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Química: estudio de la constitución de la materia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o de sustanc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tancias pur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zcl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todos de separación de mezclas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y compuestos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guas leyes ponderales de l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conservación de la masa o ley de Lavoisie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las proporciones definidas o de la composición consta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las proporciones múltip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las proporciones recíprocas o ley de los pesos de combin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los volúmenes de combinación o ley de Gay-Lussac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atómica de Dalton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molecular de Avogadro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o actual de la organización de la materi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ículas element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tom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upaciones de átom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tancias químicas y mezcl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y compuestos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de fórmulas y composición centesim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s atómicas y molecular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sición centesim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órmulas empíricas y molecular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de la fórmula empírica a partir de la composición centesim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órmulas no desarrolladas, semidesarrolladas y desarrollada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técnicas básicas de observa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la materia por composición y propiedad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terminación cuantitativa de algunas propiedades de la mater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adecuada del instrumental de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la evolución de la química a través de sus ley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la proporcionalidad como base de cálculo, en la determinación de masas relativ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eño y realización de experiencias en una mezcla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uriosidad por el conocimiento de la mater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 importancia de trabajar con orden y rigor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uidado en la utilización del instrumental de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s técnicas experimentales como parte importante de la formación integra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traste entre diferentes puntos de información, relativos a problemas físico-químicos importantes en nuestra sociedad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actitudes positivas asociadas a un buen trabajo científico, informándose correctamente y afrontando con responsabilidad y flexibilidad las nuevas ideas científ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aprender a respetar el medio ambient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bCs/>
          <w:sz w:val="20"/>
          <w:szCs w:val="20"/>
        </w:rPr>
        <w:t>Comprueba que la masa es la característica fundamental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.2.</w:t>
      </w:r>
      <w:r>
        <w:rPr>
          <w:rFonts w:cs="Arial" w:ascii="Arial" w:hAnsi="Arial"/>
          <w:bCs/>
          <w:sz w:val="20"/>
          <w:szCs w:val="20"/>
        </w:rPr>
        <w:t xml:space="preserve"> Diferencia entre cambios físicos y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Describe e identifica sustancias químicas presentes en la vida cotidian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b.2.</w:t>
      </w:r>
      <w:r>
        <w:rPr>
          <w:rFonts w:cs="Arial" w:ascii="Arial" w:hAnsi="Arial"/>
          <w:sz w:val="20"/>
          <w:szCs w:val="20"/>
        </w:rPr>
        <w:t xml:space="preserve"> Separa mezclas utilizando distintos métod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c.1</w:t>
      </w:r>
      <w:r>
        <w:rPr>
          <w:rFonts w:cs="Arial" w:ascii="Arial" w:hAnsi="Arial"/>
          <w:sz w:val="20"/>
          <w:szCs w:val="20"/>
        </w:rPr>
        <w:t>. Diferencia entre elementos y compuest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Aplica las leyes ponderales en la resolución de ejercicios y cuestiones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e.1</w:t>
      </w:r>
      <w:r>
        <w:rPr>
          <w:rFonts w:cs="Arial" w:ascii="Arial" w:hAnsi="Arial"/>
          <w:sz w:val="20"/>
          <w:szCs w:val="20"/>
        </w:rPr>
        <w:t>. Diferencia entre los distintos tipos de ley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Justifica la elaboración del modelo atómico de Dalto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noce las partículas elementales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g.2.</w:t>
      </w:r>
      <w:r>
        <w:rPr>
          <w:rFonts w:cs="Arial" w:ascii="Arial" w:hAnsi="Arial"/>
          <w:sz w:val="20"/>
          <w:szCs w:val="20"/>
        </w:rPr>
        <w:t xml:space="preserve"> Diferencia entre sustancia química y mezcla, y entre elementos y compuest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Calcula masas atómicas y moleculares, comprendiendo el significado de la relatividad de las mism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2. </w:t>
      </w:r>
      <w:r>
        <w:rPr>
          <w:rFonts w:cs="Arial" w:ascii="Arial" w:hAnsi="Arial"/>
          <w:bCs/>
          <w:sz w:val="20"/>
          <w:szCs w:val="20"/>
        </w:rPr>
        <w:t>Calcula la fórmula empírica a partir de la composición centesim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3. </w:t>
      </w:r>
      <w:r>
        <w:rPr>
          <w:rFonts w:cs="Arial" w:ascii="Arial" w:hAnsi="Arial"/>
          <w:sz w:val="20"/>
          <w:szCs w:val="20"/>
        </w:rPr>
        <w:t>Utiliza correctamente los conocimientos adquiridos en la resolución de ejercicios y cuestion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Trabaja en el laboratorio con prontitud, precisión y exactitud, colaborando activamente con el grup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2. </w:t>
      </w:r>
      <w:r>
        <w:rPr>
          <w:rFonts w:cs="Arial" w:ascii="Arial" w:hAnsi="Arial"/>
          <w:sz w:val="20"/>
          <w:szCs w:val="20"/>
        </w:rPr>
        <w:t>Realiza experiencias en el laboratorio basadas en la separación de sustancias puras de una mezcl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3. </w:t>
      </w:r>
      <w:r>
        <w:rPr>
          <w:rFonts w:cs="Arial" w:ascii="Arial" w:hAnsi="Arial"/>
          <w:sz w:val="20"/>
          <w:szCs w:val="20"/>
        </w:rPr>
        <w:t>Demuestra cuidado en la manipulación de sustancias nocivas para sí y para sus compañeros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2. La unidad fundamental de la Química: el mol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ing1"/>
        <w:jc w:val="both"/>
        <w:rPr>
          <w:rFonts w:ascii="Arial" w:hAnsi="Arial" w:cs="Arial"/>
          <w:bCs w:val="false"/>
          <w:smallCaps/>
          <w:sz w:val="24"/>
          <w:szCs w:val="24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4"/>
          <w:szCs w:val="24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Comprender las conexiones que utiliza la ciencia para relacionar el mundo del átomo con el del ser human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Profundizar en el concepto de mol y comprender que es la base de cálculo en las transforma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Utilizar el concepto de mol como unidad de cantidad de sustancia química, relacionándola con el número de Avogadr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Aplicar el concepto de mol de forma operativa en los cálculos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Precisar los conceptos de número másico, masa atómica, masa molecular, masa molar y volumen molar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Diferenciar y comprender los distintos tipos de notación, al representar una sustancia quím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g. </w:t>
      </w:r>
      <w:r>
        <w:rPr>
          <w:rFonts w:cs="Arial" w:ascii="Arial" w:hAnsi="Arial"/>
          <w:sz w:val="20"/>
          <w:szCs w:val="20"/>
        </w:rPr>
        <w:t>Determinar el número de moles conociendo la masa, el número de moléculas y el volumen de un gas, aplicando la ecuación general de los gas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 </w:t>
      </w:r>
      <w:r>
        <w:rPr>
          <w:rFonts w:cs="Arial" w:ascii="Arial" w:hAnsi="Arial"/>
          <w:sz w:val="20"/>
          <w:szCs w:val="20"/>
        </w:rPr>
        <w:t>Utilizar la ecuación general de los gases para determinar masas molares, volúmenes molares y densidad de los gases, comparándolas con las del aire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Diferenciar las diversas formas de expresar la concentración de una disoluc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j.</w:t>
      </w:r>
      <w:r>
        <w:rPr>
          <w:rFonts w:cs="Arial" w:ascii="Arial" w:hAnsi="Arial"/>
          <w:sz w:val="20"/>
          <w:szCs w:val="20"/>
        </w:rPr>
        <w:t xml:space="preserve"> Conocer los factores que afectan a la solubilidad de un a disoluc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k.</w:t>
      </w:r>
      <w:r>
        <w:rPr>
          <w:rFonts w:cs="Arial" w:ascii="Arial" w:hAnsi="Arial"/>
          <w:sz w:val="20"/>
          <w:szCs w:val="20"/>
        </w:rPr>
        <w:t xml:space="preserve"> Preparar una disolución a partir de otra de la misma sustancia de concentración conocid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l.</w:t>
      </w:r>
      <w:r>
        <w:rPr>
          <w:rFonts w:cs="Arial" w:ascii="Arial" w:hAnsi="Arial"/>
          <w:sz w:val="20"/>
          <w:szCs w:val="20"/>
        </w:rPr>
        <w:t xml:space="preserve"> Reconocer la importancia de la teoría cinético–molecular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l: la unidad de cantidad de sustanci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ión de mol y número de Avogadr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mola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umen molar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olucion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ubilidad y satur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ores que afectan a la solubilida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da de la concentración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es experimentales de los gases ide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Boyle-Mariot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es de Charles-Gay Lussac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uación general y ecuación de estado de los gases ide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Dalton. Presiones parciales en una mezcla de gas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Amagat. Volúmenes parciales en una mezcla de gas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es húmedos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 de los gases perfect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 aplicada a los sólid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 aplicada a los líquid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 aplicada a las disolucione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terminación del número de mol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xpresión de unidades de medida. Establecimiento de relaciones entre unidades químicas y de mas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l número de Avogadr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licación de las leyes de los gases para la determinación de masas molecular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técnicas básicas de observación para identificar disolucion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paración de disolucion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ablecimiento de relaciones entre las diferentes formas de expresar la concentración de una disolu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, con destreza y autonomía, del instrumental básico de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o de la calculadora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 importancia del estudio cualitativo y cuantitativo de la estructura de la materia para interpretar su naturalez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 calculadora como soporte para el desarrollo del trabajo científ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ceptación de los criterios de corrección en la interpretación de cifras significativ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arrollo de actitudes positivas ante situaciones desfavorabl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laboración en el cumplimiento de las normas de seguridad y limpieza en el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arrollo de hábitos de pensamiento basados en el método científ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el rigor y la precisión ante las condiciones de realización de las medicion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Aplica factores de conversión de unidades correctamente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Resuelve ejercicios y cuestiones cuya base de cálculos es el mo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Aplica el concepto de mol a moléculas, átomos e ion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Sabe diferencias entre masa molecular y masa molar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Define los conceptos de número másico, masa atómica, masa molecular, masa molecular y volumen molar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2. </w:t>
      </w:r>
      <w:r>
        <w:rPr>
          <w:rFonts w:cs="Arial" w:ascii="Arial" w:hAnsi="Arial"/>
          <w:sz w:val="20"/>
          <w:szCs w:val="20"/>
        </w:rPr>
        <w:t>Aplica el concepto de mol para determinar masas moleculares de gas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Distingue fórmula empírica y molecular en una sustancia quím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2. </w:t>
      </w:r>
      <w:r>
        <w:rPr>
          <w:rFonts w:cs="Arial" w:ascii="Arial" w:hAnsi="Arial"/>
          <w:sz w:val="20"/>
          <w:szCs w:val="20"/>
        </w:rPr>
        <w:t>Escribe y nombra correctamente las sustancias químicas, conociendo la normativa IUPAC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mprende y aplica la ecuación general de los gases en la resolución de problemas y ejercici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Explica las relaciones entre variables en la ecuación general de los gas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Aplica el concepto de mol para la determinación de la concentración de una disoluc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j.1.</w:t>
      </w:r>
      <w:r>
        <w:rPr>
          <w:rFonts w:cs="Arial" w:ascii="Arial" w:hAnsi="Arial"/>
          <w:sz w:val="20"/>
          <w:szCs w:val="20"/>
        </w:rPr>
        <w:t xml:space="preserve"> Razona cómo la temperatura, la presión, etc., afectan a la solubilidad de una disoluc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.1. </w:t>
      </w:r>
      <w:r>
        <w:rPr>
          <w:rFonts w:cs="Arial" w:ascii="Arial" w:hAnsi="Arial"/>
          <w:sz w:val="20"/>
          <w:szCs w:val="20"/>
        </w:rPr>
        <w:t>Prepara una disolución siguiendo el procedimiento establecido y observando las pautas básicas de trabajo en el laboratori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l.1.</w:t>
      </w:r>
      <w:r>
        <w:rPr>
          <w:rFonts w:cs="Arial" w:ascii="Arial" w:hAnsi="Arial"/>
          <w:sz w:val="20"/>
          <w:szCs w:val="20"/>
        </w:rPr>
        <w:t xml:space="preserve"> Comprende la importancia de la teoría cinético-molecular en la explicación del comportamiento de la materia.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3. El átomo. Modelos atómico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Analizar y comprender el comportamiento eléctrico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Profundizar en el conocimiento de la estructura atómica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Presentar una perspectiva histórica de los modelos atómicos, y su evolución en el desarrollo del método científic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Conocer e interpretar los espectros atómicos de los elementos más representativ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Interpretar e identificar las experiencias con radiaciones electromagnét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Introducir las bases para comprender los fundamentos del modelo atómico actu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g. </w:t>
      </w:r>
      <w:r>
        <w:rPr>
          <w:rFonts w:cs="Arial" w:ascii="Arial" w:hAnsi="Arial"/>
          <w:sz w:val="20"/>
          <w:szCs w:val="20"/>
        </w:rPr>
        <w:t>Aplicar las reglas más elementales para construir el átomo según el modelo mecanocuántic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 </w:t>
      </w:r>
      <w:r>
        <w:rPr>
          <w:rFonts w:cs="Arial" w:ascii="Arial" w:hAnsi="Arial"/>
          <w:sz w:val="20"/>
          <w:szCs w:val="20"/>
        </w:rPr>
        <w:t>Determinar la estructura electrónica de cualquier átomo de la Tabla Periód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Interpretar las estructuras electrónicas de los átomos, relacionándolas con sus propiedades más característ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visibilidad del átomo y el modelo de Thomso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descubrimiento de las partículas subató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atómico de Thomson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atómico de Rutherfor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mentos experimentales del modelo de Rutherfor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s del modelo de Rutherfor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iertos y objeciones al modelo de Rutherford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úcleo atóm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ótopos, isobaros e isoelectrón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asa atómica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atómico de Böhr y sus fundament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das electromagnét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ctros atóm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eoría cuántica de Planck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atómico de Böh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iertos y objeciones al modelo de Böh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mpliación de Sommerfeld al modelo de Böhr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vectorial del átom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fecto Zeema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i/>
          <w:sz w:val="20"/>
          <w:szCs w:val="20"/>
        </w:rPr>
        <w:t>spin</w:t>
      </w:r>
      <w:r>
        <w:rPr>
          <w:rFonts w:cs="Arial" w:ascii="Arial" w:hAnsi="Arial"/>
          <w:sz w:val="20"/>
          <w:szCs w:val="20"/>
        </w:rPr>
        <w:t xml:space="preserve"> electrón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s permitidos de los números cuánticos del modelo vectorial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bución de los electrones en los átomos polielectrón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veles y subniveles energét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de exclusión de Pauli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la de Hund o de máximamultiplicida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la de Madelung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rincipio de construcción, </w:t>
      </w:r>
      <w:r>
        <w:rPr>
          <w:rFonts w:cs="Arial" w:ascii="Arial" w:hAnsi="Arial"/>
          <w:i/>
          <w:sz w:val="20"/>
          <w:szCs w:val="20"/>
        </w:rPr>
        <w:t>building-up</w:t>
      </w:r>
      <w:r>
        <w:rPr>
          <w:rFonts w:cs="Arial" w:ascii="Arial" w:hAnsi="Arial"/>
          <w:sz w:val="20"/>
          <w:szCs w:val="20"/>
        </w:rPr>
        <w:t xml:space="preserve"> o </w:t>
      </w:r>
      <w:r>
        <w:rPr>
          <w:rFonts w:cs="Arial" w:ascii="Arial" w:hAnsi="Arial"/>
          <w:i/>
          <w:sz w:val="20"/>
          <w:szCs w:val="20"/>
        </w:rPr>
        <w:t>aufba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ritura de notaciones electrónica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ión de experiencias sencillas para comprender el modelo de Rutherford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resentación y caracterización del núcleo con los números atómico y más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servación del espectro de la luz blan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l espectroscopio para la observación de espectros atómic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resentación del átomo según el modelo atómico de Bohr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eño de un modelo atómico que aglutine los principios e hipótesis estudiado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el conocimiento de los distintos tipos de radiaciones que aparecen en la vida diar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la precisión en el trabaj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ticipación activa y responsable en el trabajo en grup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s aportaciones de la química a la tecnologí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os fundamentos de los modelos atómicos, como un desarrollo del método científico necesario para valorar el desarrollo y evolución de la quím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Describe las partículas fundamentales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Analiza la discontinuidad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Justifica los modelos ató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2. </w:t>
      </w:r>
      <w:r>
        <w:rPr>
          <w:rFonts w:cs="Arial" w:ascii="Arial" w:hAnsi="Arial"/>
          <w:sz w:val="20"/>
          <w:szCs w:val="20"/>
        </w:rPr>
        <w:t>Conoce el método científico y su utilidad para comprender la cienc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3. </w:t>
      </w:r>
      <w:r>
        <w:rPr>
          <w:rFonts w:cs="Arial" w:ascii="Arial" w:hAnsi="Arial"/>
          <w:sz w:val="20"/>
          <w:szCs w:val="20"/>
        </w:rPr>
        <w:t>Describe las interrelaciones existentes en la actualidad entre sociedad, ciencia y tecnologí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Comprende las zonas del espectro, distinguiendo los espectros continuos (luz blanca) y los espectros discontinuos de emisión de los átom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2. </w:t>
      </w:r>
      <w:r>
        <w:rPr>
          <w:rFonts w:cs="Arial" w:ascii="Arial" w:hAnsi="Arial"/>
          <w:sz w:val="20"/>
          <w:szCs w:val="20"/>
        </w:rPr>
        <w:t>Comprende la discontinuidad de la materia y energí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Describe e identifica distintos tipos de radiacion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Aplica estrategias propias de la metodología científica a la resolución de cuestiones y problemas relativos al modelo atómico actu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Aplica los principios de Pauli y Hund para la construcción del átomo según el modelo mecanocuántic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Determina estructuras electrón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Relaciona la estructura electrónica de un átomo con sus características y propiedades.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UNIDAD. 4. Ordenación de los elementos y enlace químico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Reconocer el significado de los grupos y períodos de la Tabla Periódica y las propiedades periódicas de los element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Relacionar la estructura electrónica más extensa de un elemento químico con su posición en la Tabla Periód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Aplicar estrategias propias de la metodología científica en la resolución de ejercicios y cuestiones relacionadas con las propiedades físico-químicas de los elementos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Relacionar el concepto de enlace químico con la estabilidad energética de la unión entre los átom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Diferenciar los distintos tipos de enlace químico, discutiendo con ejemplos cuál de ellos predomina en cada sustanc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Interpretar las propiedades de las sustancias, teniendo en cuenta el tipo de enlace quím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enación de los element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abla periódica de Mendeléiev y Lotear Meye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portación de Moseley: ordenación por número atóm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enn Seaborg: familias de lantánidos y actínidos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guraciones electrónicas y tabla periód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íod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norm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de transi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de doble transición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iedades periód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de ionización o potencial de ioniz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inidad electrón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ronegativida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 atómico y volumen atóm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ácter metálico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quím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ucturas de Lewis y teoría de Lewis o regla del octet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bilidad energética y características del enlace químico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ión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ción de los compuestos iónicos según la teoría de Lewi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iedades de los compuestos iónicos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covale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de Lewis sobre el enlace covale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arización del enlace covale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iedades de las sustancias covalentes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metál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de la deslocaliz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de los electrones libr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iedades de las sustancias metálicas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s intermolecular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por puente de hidrógen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zas de Van der Waal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de una Tabla Periód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tablas periódicas mud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dentificación de elementos químicos mediante estructuras electrón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ructuración de los elementos en la Tabla Periódica, según el estado materia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dentificación de elementos en el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pretación de gráficas de la periodicidad de las propiedades de los element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gráficas de la unión de los átomos para formar un compuest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de posibles moléculas, con ayuda de modelos molecular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xamen en el laboratorio de varias sustancias representativ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álisis de características y propiedades, relacionándolas con el tipo de enlac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conocer cómo fueron descubiertos los elementos químicos, analizando las necesidades de los seres human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recio por la utilización del lenguaje gráfico, como una herramienta más en la resolución de ejercicios y cuestion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os modelos moleculares como una herramienta importante en la invención y construcción de posibles moléculas naturales y artificial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iciativa y capacidad de emitir hipótesis asumiendo el riesgo de que no sean válidas, al contrastarlas con la experienc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ticipación activa y responsable en el trabajo en equipo, respetando las opiniones e hipótesis del grupo, aceptándolas como si fueran propi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Representa correctamente la Tabla Periódica, comprendiendo sus antecedent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2. </w:t>
      </w:r>
      <w:r>
        <w:rPr>
          <w:rFonts w:cs="Arial" w:ascii="Arial" w:hAnsi="Arial"/>
          <w:sz w:val="20"/>
          <w:szCs w:val="20"/>
        </w:rPr>
        <w:t>Comprende y explica sin dificultad la Tabla Periódica actu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3. </w:t>
      </w:r>
      <w:r>
        <w:rPr>
          <w:rFonts w:cs="Arial" w:ascii="Arial" w:hAnsi="Arial"/>
          <w:sz w:val="20"/>
          <w:szCs w:val="20"/>
        </w:rPr>
        <w:t>Justifica la construcción de la Tabla Periódica, atendiendo a la periodicidad de las propiedades estudia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Relaciona la posición de un elemento en la Tabla Periódica con sus características y propiedad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Analiza la estructura electrónica de un elemento, colocándolo en el lugar exacto en la Tabla Periód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2. </w:t>
      </w:r>
      <w:r>
        <w:rPr>
          <w:rFonts w:cs="Arial" w:ascii="Arial" w:hAnsi="Arial"/>
          <w:sz w:val="20"/>
          <w:szCs w:val="20"/>
        </w:rPr>
        <w:t>Resuelve ejercicios y cuestiones relacionadas con las propiedades periód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Interrelaciona la interacción de los átomos para formar una molécula, geometría y orientación espacial, con la estabilidad energética de la futura molécul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2. </w:t>
      </w:r>
      <w:r>
        <w:rPr>
          <w:rFonts w:cs="Arial" w:ascii="Arial" w:hAnsi="Arial"/>
          <w:sz w:val="20"/>
          <w:szCs w:val="20"/>
        </w:rPr>
        <w:t>Comprende la estructura electrónica de los átomos como base fundamental en la construcción de la Tabla Periód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Describe y comprende los diferentes tipos de enlace químico, intramoleculares e intermolecular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2. </w:t>
      </w:r>
      <w:r>
        <w:rPr>
          <w:rFonts w:cs="Arial" w:ascii="Arial" w:hAnsi="Arial"/>
          <w:sz w:val="20"/>
          <w:szCs w:val="20"/>
        </w:rPr>
        <w:t>Interrelaciona el tipo de enlace en una sustancia con las características y propiedades que present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Analiza y relaciona las anomalías en las propiedades de ciertas sustancias, con el tipo de enlace intermolecular que forma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5. Reacciones químicas</w:t>
      </w:r>
    </w:p>
    <w:p>
      <w:pPr>
        <w:pStyle w:val="Heading6"/>
        <w:rPr>
          <w:rFonts w:ascii="Arial" w:hAnsi="Arial" w:cs="Arial"/>
          <w:bCs w:val="false"/>
          <w:smallCaps/>
          <w:sz w:val="20"/>
          <w:szCs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szCs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szCs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szCs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Comprender los cambios que se producen en las transforma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Aplicar estrategias propias de la metodología científica para conocer y comprender las reac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Profundizar en el estudio atómico-molecular de las reac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Resolver cuestiones y ejercicios relacionados con la proporcionalidad de las leyes conoci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Diferenciar las transformaciones químicas por la naturaleza de los reactivos o por sus cambios energét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Realizar cálculos estequiométricos y volumétricos en las reac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g. </w:t>
      </w:r>
      <w:r>
        <w:rPr>
          <w:rFonts w:cs="Arial" w:ascii="Arial" w:hAnsi="Arial"/>
          <w:sz w:val="20"/>
          <w:szCs w:val="20"/>
        </w:rPr>
        <w:t>Resolver cuestiones y ejercicios, donde una de las sustancias reaccionantes limite el tiempo de actividad de la reacción quím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 </w:t>
      </w:r>
      <w:r>
        <w:rPr>
          <w:rFonts w:cs="Arial" w:ascii="Arial" w:hAnsi="Arial"/>
          <w:sz w:val="20"/>
          <w:szCs w:val="20"/>
        </w:rPr>
        <w:t>Evaluar y rentabilizar positivamente la realización de prácticas y experiencias con procesos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Reconocer las aportaciones de la química en la formación integral del individuo.</w:t>
      </w:r>
    </w:p>
    <w:p>
      <w:pPr>
        <w:pStyle w:val="Heading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y ecuacione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uaciones químicas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quiometría de una reacción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todo matemático de igualación de ecuacione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todo de tanteo de igualación de ecuaciones químicas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s de reaccione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descomposición o análisi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síntesi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desplazamiento o sustitu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doble sustitu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invers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encadenadas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ácido-bas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de Arrhenius sobre ácidos y bas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taleza y debilidad de ácidos y bas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ala de pH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ón ácido-base o reacción de neutralización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combustión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de las reaccione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uaciones termo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ción de energía interna y variación de entalpía en una reac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ión de un valor de referencia para las entalpí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itividad de las entalpías de reacción. Ley de Hes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alpía de una reacción en función de las entalpías de form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alpía de enlace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estequiométr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químicos basados en mo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con reactivos limitantes y en exces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con reacciones en disolu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con mezclas y reactivos impuros. Su importancia industri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dimiento e procesos químico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resentación de reacciones químicas mediante ecua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juste por tanteo de ecua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juste por igualación de ecua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modelos para la representación de moléculas e interpretación de las reac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ión de cálculos ponderales y volumétricos en las reac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ión de cálculos sobre la energía de una reac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formas de expresión de la concentración de una disolución para determinar los reactivos limitant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de un jardín botánico con el departamento de biología. Análisis de la fotosíntesi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isitas a empresas química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y aprecio hacia las aportaciones prácticas y de investigación que ofrecen los productos químicos que nos rodea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ceptación y valoración de la labor de investigación en esta cienc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iciativa para simular situaciones complejas en las reacciones químicas, mostrando solvencia en su resolu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conocer procesos químicos que intervienen en fenómenos natural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l rendimiento de un proceso quím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 pulcritud, paciencia y constancia en la ejecución de los trabajos teóricos y práctic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Analiza los cambios materiales y energéticos que se producen en una reacción quím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Comprende el sentido de una ecuación química, como expresión de una reacción en su aspecto estequiométrico y energétic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2. </w:t>
      </w:r>
      <w:r>
        <w:rPr>
          <w:rFonts w:cs="Arial" w:ascii="Arial" w:hAnsi="Arial"/>
          <w:sz w:val="20"/>
          <w:szCs w:val="20"/>
        </w:rPr>
        <w:t>Analiza y comprueba los balances de materia y energía que se producen en las reac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Interpreta una reacción química microscópica y microscópicamente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Comprende y aplica las leyes ponderales y volumétr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Clasifica las reacciones químicas según la naturaleza de los reactivos o la función que desempeña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Resuelve las relaciones estequiométricas de masa y volumen en las reacciones químicas, utilizando factores de convers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Resuelve ejercicios y problemas con reactivo limitante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1. </w:t>
      </w:r>
      <w:r>
        <w:rPr>
          <w:rFonts w:cs="Arial" w:ascii="Arial" w:hAnsi="Arial"/>
          <w:sz w:val="20"/>
          <w:szCs w:val="20"/>
        </w:rPr>
        <w:t>Realiza experiencias en el laboratorio con diferentes tipos de reacciones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b/>
          <w:sz w:val="20"/>
          <w:szCs w:val="20"/>
        </w:rPr>
        <w:t>h.2.</w:t>
      </w:r>
      <w:r>
        <w:rPr>
          <w:rFonts w:cs="Arial" w:ascii="Arial" w:hAnsi="Arial"/>
          <w:sz w:val="20"/>
          <w:szCs w:val="20"/>
        </w:rPr>
        <w:t xml:space="preserve"> Calcula el rendimiento de procesos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Describe críticamente las ventajas de la química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6. Compuestos del carbono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Valorar la importancia del carbono, señalando las razones que hacen de él un elemento imprescindible en los organismos viv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Conocer la tetravalencia del carbono a partir de su estructura electrónica.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bCs/>
          <w:sz w:val="20"/>
          <w:szCs w:val="20"/>
        </w:rPr>
        <w:t>Reconocer los grupos funcionales en las moléculas orgán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Formular y nombrar hidrocarbur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Conocer y deducir las fórmulas empírica, molecular y estructural (semidesarrollada, desarrollada y espacial)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Representar las formas geométricas y espaciales de algunas moléculas sencillas y su conformación más estable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</w:t>
      </w:r>
      <w:r>
        <w:rPr>
          <w:rFonts w:cs="Arial" w:ascii="Arial" w:hAnsi="Arial"/>
          <w:sz w:val="20"/>
          <w:szCs w:val="20"/>
        </w:rPr>
        <w:t xml:space="preserve"> Diferenciar los distintos tipos de hidrocarbur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.</w:t>
      </w:r>
      <w:r>
        <w:rPr>
          <w:rFonts w:cs="Arial" w:ascii="Arial" w:hAnsi="Arial"/>
          <w:sz w:val="20"/>
          <w:szCs w:val="20"/>
        </w:rPr>
        <w:t xml:space="preserve"> Distinguir los carbonos con actividad o inercia para reaccionar por su posición en la cadena princip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Comprender la inercia o reactividad de los hidrocarburos por su esqueleto o cadena carbonada.</w:t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estos orgán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en de los compuestos orgánicos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cterísticas del átomo de carbon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s de enlaces del átomo de carbon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Enlaces entre átomos de carbon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denas carbonadas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o funcional y serie homóloga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nclatura de compuestos orgán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ción de la cadena princip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ación de la cadena princip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las para nombrar un compuesto orgán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mería estructural e isomería espaci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mería estructur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mería espacial o estereoisomería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rocarbur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can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quen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quin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rocarburos alicíclicos y aromático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e interpretación de modelos de la concatenación del carbono como elemento quím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critura de fórmulas empírica, molecular y estructural (semidesarrollada, desarrollada y espacial)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de modelos moleculares de bolas y varillas, con enlaces sencillos, dobles y triples entre átomos de carbon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resentación de moléculas sencillas en el plano y en el espacio con plastilina y palill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gráficas y tabl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ablecimiento de relaciones entre los derivados del benceno y sus efectos sobre la salud del ser human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 importancia del carbono como elemento estructural del cuerpo human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 importancia de colaborar con los compañeros de biología en la investigación y desarrollo de la bioquím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posición para colaborar activamente en trabajos de grup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uriosidad por la interpretación y construcción de model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hacia la escritura de fórmul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sto por la utilización de gráficas y tabl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sto por la precisión y rigor en la realización de trabajos y experiencia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Conoce la importancia del carbono en los procesos bio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Justifica la situación del carbono como elemento en la Tabla Periód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bCs/>
          <w:sz w:val="20"/>
          <w:szCs w:val="20"/>
        </w:rPr>
        <w:t>Relaciona el comportamiento y propiedades de los compuestos orgánicos con su grupo funcion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Conoce y aplica las normas internaciones sobre formulación de compuestos orgán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Aplica las fórmulas empírica, molecular y estructural (semidesarrollada, desarrollada y espacial)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Diferencia entre los distintos tipos de isomerí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2. </w:t>
      </w:r>
      <w:r>
        <w:rPr>
          <w:rFonts w:cs="Arial" w:ascii="Arial" w:hAnsi="Arial"/>
          <w:sz w:val="20"/>
          <w:szCs w:val="20"/>
        </w:rPr>
        <w:t>Describe y aplica la representación de moléculas sencillas en orgán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Distingue tipos de cadenas, lineal y ramificada, en los compuestos orgán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2.</w:t>
      </w:r>
      <w:r>
        <w:rPr>
          <w:rFonts w:cs="Arial" w:ascii="Arial" w:hAnsi="Arial"/>
          <w:sz w:val="20"/>
          <w:szCs w:val="20"/>
        </w:rPr>
        <w:t xml:space="preserve"> Analiza las propiedades y características de los compuestos orgánicos con cadenas ramifica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Distingue entre carbono primario, secundario, terciario y cuaternari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Analiza la reactividad y estabilidad en los enlaces simple, doble y triple en los hidrocarburos.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7. Compuestos orgánicos oxigenados y nitrogenado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ing1"/>
        <w:jc w:val="both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Conocer las principales funciones oxigenadas y nitrogena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Identificar los grupos funcionales y explicar comportamientos y propiedades químicas mediante el análisis de estos grup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Apreciar la influencia de la química en los procesos biológicos más simples de los organismos viv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Formular y nombrar los compuestos orgánicos más relevantes de las principales funciones orgán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Comprender la importancia de la bioquímica, reconociendo su participación en el desarrollo de otras ciencias: medicina, biología y ciencias medioambiental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Relacionar los conocimientos de biología para conocer y comprender los compuestos orgánicos más importantes en la creación de la vid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g.</w:t>
      </w:r>
      <w:r>
        <w:rPr>
          <w:rFonts w:cs="Arial" w:ascii="Arial" w:hAnsi="Arial"/>
          <w:sz w:val="20"/>
          <w:szCs w:val="20"/>
        </w:rPr>
        <w:t xml:space="preserve"> Comprender la terminología científica para emplearla de manera habitual al expresarse en el ámbito científ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uros de alquilo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coholes y fenole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dehídos y cetona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úcare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cidos carboxílico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stere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tere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na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da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noácido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trilo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trocompuesto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las principales funciones oxigenadas y nitrogenad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, mediante modelos de bolas y varillas, de las estructuras de algunos compuestos orgánicos oxigenad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ión de la destilación del alcoho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sobre el colestero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licación de los éteres como disolventes universales en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propiedades de aldehídos y ceton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álisis e identificación de sustancias orgánicas relevantes como el etanol, la acetona y el metano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paración de jab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licación de los ésteres como productos aditivos alimentari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modelos de bolas y varillas para representar el enlace peptídico de aminoácid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ulta de libros, vídeos y otras fuentes de información, contrastando diferentes puntos de vist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aboración de experimentos de oxidación de alcohol etílico a etanol y ácido acétic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positiva y asertiva de los consejos y opiniones de los compañeros y del profesor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conocer las funciones básicas de los compuestos orgánicos oxigenados y nitrogenados del organism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 importancia de los compuestos orgánicos, nitrogenados y oxigenados en el desarrollo de nuestra civiliza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posición para colaborar activamente en trabajos de grup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uriosidad por la interpretación y construcción de model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la consulta de libros, vídeos y otras fuentes de información, para formarse una opinión autónoma y crít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sto por la utilización de gráficas y tabl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sto por la precisión y rigor en la realización de trabajos y experienci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 percepción relativa, abordando cuestiones y ejercicios desde distintos puntos de vist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Identifica sustancias orgánicas, analizando su comportamient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2. </w:t>
      </w:r>
      <w:r>
        <w:rPr>
          <w:rFonts w:cs="Arial" w:ascii="Arial" w:hAnsi="Arial"/>
          <w:sz w:val="20"/>
          <w:szCs w:val="20"/>
        </w:rPr>
        <w:t>Identifica funciones orgánicas oxigenadas y nitrogena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3. </w:t>
      </w:r>
      <w:r>
        <w:rPr>
          <w:rFonts w:cs="Arial" w:ascii="Arial" w:hAnsi="Arial"/>
          <w:sz w:val="20"/>
          <w:szCs w:val="20"/>
        </w:rPr>
        <w:t>Diferencia entre los compuestos orgánicos oxigenados y nitrogenados por su grupo funcion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Identifica la nomenclatura de los diferentes grupos funcionales, explicando sus propiedad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Comprende y analiza en su propio cuerpo el conjunto de moléculas que lo forman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Distingue compuestos orgánicos según su grupo funcion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Conoce y describe la importancia de la orgánica en la creación y desarrollo de la vida en la Tierr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Complementa y asocia conocimientos de diferentes materias, considerándolas parte de su formación integr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noce y utiliza la terminología científica, utilizándola para su preparación académica y para hacerse entender en el lenguaje cotidian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8. Química, industria y sociedad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Profundizar en la problemática social, económica y medioambiental de la industria quím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Conocer las principales fracciones de la destilación del petróle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Conocer las aplicaciones de los derivados del petróle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Analizar la importancia socioeconómica del petróle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</w:t>
      </w:r>
      <w:r>
        <w:rPr>
          <w:rFonts w:cs="Arial" w:ascii="Arial" w:hAnsi="Arial"/>
          <w:sz w:val="20"/>
          <w:szCs w:val="20"/>
        </w:rPr>
        <w:t xml:space="preserve"> Profundizar en la importancia medioambiental del uso del petróleo.</w:t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y diversificación de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ígenes de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s de plantas químicas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tores de la industria químic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lemática social, económica y medioambiental de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os previos a una instalación químic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tamiento de residuos y emisione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tención d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ciones d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ivados combustibles d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ivados industriales d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ancia socioeconómica del petróleo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ancia medioambiental del uso del petróle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la proporcionalidad como base de cálcul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o de la calculador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álisis de una roca caliz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actividades considerando procesos industri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imiento de la forma de tratamiento de residuos energéticos y materi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tas a empresa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ates sobre las repercusiones de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ates sobre las repercusiones del precio del petróle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aprender a respetar el medio ambie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la problemática ocasionada por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actitudes positivas ante situaciones desfavorab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os beneficios y peligros que aporta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ste entre diferentes puntos de información relativos a los problemas ambientales ocasionados por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ción activa y responsable en el trabajo en equipo, respetando las opiniones del grup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 xml:space="preserve">a.1. </w:t>
      </w:r>
      <w:r>
        <w:rPr>
          <w:rFonts w:cs="Arial" w:ascii="Arial" w:hAnsi="Arial"/>
        </w:rPr>
        <w:t>Reconoce los tipos de industria química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a.2.</w:t>
      </w:r>
      <w:r>
        <w:rPr>
          <w:rFonts w:cs="Arial" w:ascii="Arial" w:hAnsi="Arial"/>
        </w:rPr>
        <w:t xml:space="preserve"> Conoce los acuerdos internacionales para favorecer la gestión y el desarrollo de la Química en el contexto de un desarrollo sostenible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a.3.</w:t>
      </w:r>
      <w:r>
        <w:rPr>
          <w:rFonts w:cs="Arial" w:ascii="Arial" w:hAnsi="Arial"/>
        </w:rPr>
        <w:t xml:space="preserve"> Profundiza en los distintos tipos de residuos y su tratamient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a.4.</w:t>
      </w:r>
      <w:r>
        <w:rPr>
          <w:rFonts w:cs="Arial" w:ascii="Arial" w:hAnsi="Arial"/>
        </w:rPr>
        <w:t xml:space="preserve"> Valora la repercusión de la industria química en el medioambiente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b.1.</w:t>
      </w:r>
      <w:r>
        <w:rPr>
          <w:rFonts w:cs="Arial" w:ascii="Arial" w:hAnsi="Arial"/>
        </w:rPr>
        <w:t xml:space="preserve"> Diferencia entre las distintas operaciones de tratamiento del petróle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b.2</w:t>
      </w:r>
      <w:r>
        <w:rPr>
          <w:rFonts w:cs="Arial" w:ascii="Arial" w:hAnsi="Arial"/>
        </w:rPr>
        <w:t xml:space="preserve">. Precisa las distintas fracciones del petróleo que se obtienen en su destilación. 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c.1.</w:t>
      </w:r>
      <w:r>
        <w:rPr>
          <w:rFonts w:cs="Arial" w:ascii="Arial" w:hAnsi="Arial"/>
        </w:rPr>
        <w:t xml:space="preserve"> Sabe los distintos usos de los derivados del petróle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c.2.</w:t>
      </w:r>
      <w:r>
        <w:rPr>
          <w:rFonts w:cs="Arial" w:ascii="Arial" w:hAnsi="Arial"/>
        </w:rPr>
        <w:t xml:space="preserve"> Identifica los derivados industriales del petróle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d.1.</w:t>
      </w:r>
      <w:r>
        <w:rPr>
          <w:rFonts w:cs="Arial" w:ascii="Arial" w:hAnsi="Arial"/>
        </w:rPr>
        <w:t xml:space="preserve"> Analiza la importancia del petróleo en la economía mundial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e.1.</w:t>
      </w:r>
      <w:r>
        <w:rPr>
          <w:rFonts w:cs="Arial" w:ascii="Arial" w:hAnsi="Arial"/>
        </w:rPr>
        <w:t xml:space="preserve"> Conoce las incidencias que se producen en la extracción, transporte y almacenamiento del petróle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e.2.</w:t>
      </w:r>
      <w:r>
        <w:rPr>
          <w:rFonts w:cs="Arial" w:ascii="Arial" w:hAnsi="Arial"/>
        </w:rPr>
        <w:t xml:space="preserve"> Profundiza en la contaminación producida por vertidos de derivados del petróleo.</w:t>
      </w:r>
      <w:r>
        <w:br w:type="page"/>
      </w:r>
    </w:p>
    <w:p>
      <w:pPr>
        <w:pStyle w:val="Texto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9. La ciencia y sus método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jc w:val="both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z w:val="20"/>
          <w:u w:val="single"/>
          <w:lang w:val="es-ES_tradnl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Mostrar la ciencia como una labor colectiva y en constante evolución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Utilizar, con cierta autonomía, procedimientos propios de la ciencia, tanto documentales como experimentales (plantear problemas, formular y contrastar hipótesis, realizar experiencias, etc.)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Reconocer el peso de la ciencia en el bagaje cultural del individuo, así como las implicaciones que tiene sobre el cuidado del medio, el desarrollo de la tecnología y los beneficios que tienen sus aplicaciones en la calidad de vida de los ciudadano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M</w:t>
      </w:r>
      <w:r>
        <w:rPr>
          <w:rFonts w:cs="Arial" w:ascii="Arial" w:hAnsi="Arial"/>
          <w:sz w:val="20"/>
          <w:szCs w:val="20"/>
        </w:rPr>
        <w:t>anejar con soltura las unidades del Sistema Internacional de Unidade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mprender que no es posible realizar medidas sin cometer errore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er realizar con método y cuidado la toma y ordenación de los datos experimentales. Confeccionar tablas y esquema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r con rigor el tratamiento de los datos experimentales. Representar variables gráficamente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onar los conocimientos adquiridos con los adquiridos por otras vías diferentes a la académica, de forma que se puedan realizar análisis críticos bien fundamentado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er expresar las medidas realizadas utilizando las diferentes notaciones, el redondeo y el número de cifras significativas correctas.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es la ciencia?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métodos de la ciencia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nitudes físicas. Clasificación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nitudes escalares y vectoriales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nitudes fundamentales y derivadas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edida. Instrumentos de medid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resión de la medid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rores en la medida direct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rores en la medida indirecta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enación y análisis de los datos experiment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ción de hipótesis de carácter científico y no científico.</w:t>
      </w:r>
    </w:p>
    <w:p>
      <w:pPr>
        <w:pStyle w:val="Textoindependiente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posición de ejemplos del carácter no dogmático de la ciencia y de su constante evolución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ción de modelos simplificadores de situaciones reales y cotidianas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ño de experimentos y control de las variables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instrumentos de medida y reconocimiento de su sensibilidad, haciendo hincapié en las medidas de seguridad que deben cumplirse en su manej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ión utilizando las reglas de redonde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gida, ordenación, tratamiento e interpretación de datos utilizando las tecnologías de la información y comunicación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álisis de los resultados obtenidos y exposición de los mismos utilizando el lenguaje propio de la disciplina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ción en debates fundamentados sobre temas científicos actuales donde se contrasten diferentes opinione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esarrollo de la curiosidad, la creatividad, la perseverancia y el trabajo metódico y ordenado.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ción de las condiciones sociales en la elaboración y desarrollo de los conocimientos científicos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ción de las aportaciones científicas positivas y análisis de las posibles repercusiones negativas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Integración de la Física y la Química como parte esencial de la cultura de nuestro tiempo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oma de conciencia del carácter no dogmático de la cienci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Reconocimiento de la necesidad de colaboración dentro de la comunidad científica a la vista de la complejidad de los problemas que se presentan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tud crítica hacia los trabajos científicos publicados en los medios de comunicación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la lectura de artículos de revistas de actualidad, divulgación y comunicación científicos.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Diferencia entre conocimiento científico y no científi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Analiza situaciones cotidianas y obtiene información sobre fenómenos físicos y químicos utilizando las estrategias básicas del trabajo científi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Reconoce el peso de la ciencia en el bagaje cultural del individuo, así como las implicaciones que tiene sobre el cuidado del medio, el desarrollo de la tecnología y los beneficios que tienen sus aplicaciones en la calidad de vida de los ciudadan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.1.</w:t>
      </w:r>
      <w:r>
        <w:rPr>
          <w:rFonts w:cs="Arial" w:ascii="Arial" w:hAnsi="Arial"/>
          <w:sz w:val="20"/>
          <w:szCs w:val="20"/>
          <w:lang w:val="es-ES_tradnl"/>
        </w:rPr>
        <w:t xml:space="preserve"> Maneja con soltura las unidades del Sistema Internacional y utiliza los factores de conversión necesario para expresar en este sistema otro tipo de unidad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  <w:lang w:val="es-ES_tradnl"/>
        </w:rPr>
        <w:t>Calcula errores en medidas directas e indirectas, expresando correctamente los resultados obtenidos en las medidas experiment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Controla las variables de las que depende un fenómeno en un experimen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Representa gráficamente un conjunto de datos experiment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.2.</w:t>
      </w:r>
      <w:r>
        <w:rPr>
          <w:rFonts w:cs="Arial" w:ascii="Arial" w:hAnsi="Arial"/>
          <w:sz w:val="20"/>
          <w:szCs w:val="20"/>
        </w:rPr>
        <w:t xml:space="preserve"> Analiza los resultados de un experimento a partir de la búsqueda de relaciones entre las variables representadas en gráfic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Relaciona los conocimientos adquiridos con los adquiridos por otras vías diferentes a la académica de forma que se puedan realizar análisis críticos bien fundamentad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.1.</w:t>
      </w:r>
      <w:r>
        <w:rPr>
          <w:rFonts w:cs="Arial" w:ascii="Arial" w:hAnsi="Arial"/>
          <w:sz w:val="20"/>
          <w:szCs w:val="20"/>
        </w:rPr>
        <w:t xml:space="preserve"> Expresa, utilizando el redondeo, una medida con las cifras significativas correctas.</w:t>
      </w:r>
      <w:r>
        <w:br w:type="page"/>
      </w:r>
    </w:p>
    <w:p>
      <w:pPr>
        <w:pStyle w:val="Texto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UNIDAD 10. El movimiento. Movimientos simple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Texto"/>
        <w:spacing w:before="120" w:after="120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nder el carácter relativo de los movimientos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nder los conceptos, magnitudes y variables características de los movimientos con el rigor que proporciona el cálculo vectorial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ciar los movimientos según la trayectoria y la velocidad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orporar al lenguaje la terminología científica al abordar numerosas situaciones cotidianas que se producen dentro de la comunicación vial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 necesidad y explicar de forma fundamentada las normas sobre limitaciones de la velocidad y distancias de seguridad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s posibilidades de las representaciones gráficas con el fin de describir movimientos y realizar cálculos concretos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 cinemática como un ejemplo del carácter tentativo y creativo del trabajo científico, que, a partir del análisis crítico y la contraposición de hipótesis, promovieron grandes debates científicos que contribuyeron al desarrollo del pensamiento humano.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. Sistemas de referencia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s del movimiento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ctor posición del móvil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yectori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ctor desplazamiento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cio recorrido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ocidad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ocidad medi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ocidad instantáne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s cartesianas de la velocidad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leración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leración medi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leración instantáne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s cartesianas de la aceleración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s intrínsecas de la aceleración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s rectilíneos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rectilíneo uniforme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rectilíneo uniformemente acelerado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aída libre, un movimiento importa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ción de vectores en el plano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bujo del vector posición y el vector velocidad de un móvil en distintos puntos de su trayectoria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ión de operaciones con vectores y representaciones gráficas de los mismo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ño y realización de experiencias para el análisis de los distintos tipos de movimiento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ción gráfica de movimientos a partir de tablas de valores de posiciones o velocidades y tiempo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pretaciones gráficas describiendo movimientos a partir de ellas y realización de cálculos sobre las misma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artir de pruebas técnicas de vehículos, que se pueden encontrar en la prensa o en Internet, calcular los valores de magnitudes cinemática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utilizando ecuaciones y sistemas de ecuaciones sobre movimientos rectilíneos utilizando ejemplos de situaciones cotidianas en la comunicación vi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imiento de las posibilidades de la utilización del lenguaje gráfico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plantearse preguntas sobre situaciones cotidianas de comunicación vial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tud crítica frente al lenguaje cotidiano al referirse a términos científico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tud positiva hacia las aplicaciones actuales de la cinemática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imiento de la necesidad de las normas para la circulación de vehícul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ción de las condiciones sociales en la elaboración y desarrollo de los conocimientos científic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conocimiento de</w:t>
      </w:r>
      <w:r>
        <w:rPr>
          <w:rFonts w:cs="Arial" w:ascii="Arial" w:hAnsi="Arial"/>
          <w:sz w:val="20"/>
          <w:szCs w:val="20"/>
          <w:lang w:val="es-ES_tradnl"/>
        </w:rPr>
        <w:t xml:space="preserve"> la Ciencia como parte esencial de la cultura de nuestro tiemp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oma de conciencia del carácter no dogmático de la cienci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Comprende el carácter relativo de los movimi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Efectúa operaciones con vectores de forma gráfica y en coordenadas cartesian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2.</w:t>
      </w:r>
      <w:r>
        <w:rPr>
          <w:rFonts w:cs="Arial" w:ascii="Arial" w:hAnsi="Arial"/>
          <w:sz w:val="20"/>
          <w:szCs w:val="20"/>
        </w:rPr>
        <w:t xml:space="preserve"> Calcula los vectores desplazamiento y velocidad media conociendo los vectores de posición en los instantes inicial y final del movimien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Describe matemáticamente los movimientos rectilíne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Incorpora al lenguaje la terminología científica al abordar numerosas situaciones cotidianas que se producen dentro de la comunicación vi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>Resuelve ejercicios y problemas sobre movimientos rectilíneos utilizando ecuaciones y sistemas de ecuacion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2.</w:t>
      </w:r>
      <w:r>
        <w:rPr>
          <w:rFonts w:cs="Arial" w:ascii="Arial" w:hAnsi="Arial"/>
          <w:sz w:val="20"/>
          <w:szCs w:val="20"/>
        </w:rPr>
        <w:t xml:space="preserve"> Interpreta gráficamente ejercicios de movimientos rectilíneos y sabe obtener las soluciones a partir de las gráficas correspondien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3.</w:t>
      </w:r>
      <w:r>
        <w:rPr>
          <w:rFonts w:cs="Arial" w:ascii="Arial" w:hAnsi="Arial"/>
          <w:sz w:val="20"/>
          <w:szCs w:val="20"/>
        </w:rPr>
        <w:t xml:space="preserve"> Analiza los resultados obtenidos en los ejercici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Obtiene los valores de las magnitudes fundamentales de los movimientos rectilíneos a partir de sus gráfic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2.</w:t>
      </w:r>
      <w:r>
        <w:rPr>
          <w:rFonts w:cs="Arial" w:ascii="Arial" w:hAnsi="Arial"/>
          <w:sz w:val="20"/>
          <w:szCs w:val="20"/>
        </w:rPr>
        <w:t xml:space="preserve"> Construye gráficas de movimientos e identifica los mismo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g.1. </w:t>
      </w:r>
      <w:r>
        <w:rPr>
          <w:rFonts w:cs="Arial" w:ascii="Arial" w:hAnsi="Arial"/>
          <w:sz w:val="20"/>
          <w:szCs w:val="20"/>
        </w:rPr>
        <w:t>Reconoce la cinemática como un ejemplo del carácter tentativo y creativo del trabajo científico, que, a partir del análisis crítico y la contraposición de hipótesis, promovieron grandes debates científicos que contribuyeron al desarrollo del pensamiento humano.</w:t>
      </w:r>
      <w:r>
        <w:br w:type="page"/>
      </w:r>
    </w:p>
    <w:p>
      <w:pPr>
        <w:pStyle w:val="Texto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1. Movimientos compuestos y movimientos periódico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el método propuesto por Galileo para la resolución de este tipo de movimientos como ejemplo de trabajo científico que construyendo de forma imaginativa hipótesis, contrastadas con la experiencia, y debatidas más tarde, se incorporan al núcleo de conocimientos generando el desarrollo del pensamiento humano.</w:t>
      </w:r>
    </w:p>
    <w:p>
      <w:pPr>
        <w:pStyle w:val="Textoindependiente3"/>
        <w:numPr>
          <w:ilvl w:val="0"/>
          <w:numId w:val="17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el movimiento compuesto por dos movimientos rectilíneos uniformes simultáneos, aplicando el principio de superposición.</w:t>
      </w:r>
    </w:p>
    <w:p>
      <w:pPr>
        <w:pStyle w:val="Textoindependiente3"/>
        <w:numPr>
          <w:ilvl w:val="0"/>
          <w:numId w:val="17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el movimiento compuesto por un movimiento rectilíneo uniforme y un movimiento rectilíneo uniformemente acelerado simultáneos, aplicando el principio de superposición.</w:t>
      </w:r>
    </w:p>
    <w:p>
      <w:pPr>
        <w:pStyle w:val="Textoindependiente3"/>
        <w:numPr>
          <w:ilvl w:val="0"/>
          <w:numId w:val="17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superposición e independencia a la resolución de ejercicios de movimientos compuestos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el movimiento circular uniforme de un punto con la terminología adecuada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s diferencias entre magnitudes lineales y angulares así como las relaciones que existen entre ellas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y describir un movimiento armónico simple como proyección del movimiento circular uniforme de un punto que se mueve sobre una trayectoria circular con velocidad constante en módulo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movimientos armónicos simples sencillos que se presentan de forma cotidiana con las herramientas matemáticas adecuadas.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sición de movimiento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 movimientos rectilíneos uniforme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movimiento rectilíneo uniforme con un movimiento rectilíneo uniformemente acelerado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s periódico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circular uniforme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armónico simp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lecturas sobre la contraposición de hipótesis entre Aristóteles y Galile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gráficas y dibujos en la resolución de situaciones en las que intervienen dos movimientos simultáneo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sobre situaciones reales en las que se superpongan dos MRU, nadadores o barcas cruzando río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en los que se producen lanzamientos oblicuos y horizontale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basados en situaciones reales y en los que la velocidad angular esté expresada en diferentes unidade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en los que se adquiera habilidad en el uso de las magnitudes que caracterizan el movimiento armónico simp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iosidad por la historia de la Ciencia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utilidad del lenguaje gráfico en la resolución de ejercicios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everancia en la resolución numérica de situaciones complicadas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ptación de la necesidad de utilizar simplificaciones de los fenómenos naturales para facilitar su explicación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sición para el trabajo en grupo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emitir hipótesis fundamentadas sobre determinadas situaciones asumiendo el riesgo de que no sean válid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Reconoce el método propuesto por Galileo para la resolución de este tipo de movimientos como ejemplo de trabajo científico que construyendo de forma imaginativa hipótesis, contrastadas con la experiencia, y debatidas más tarde, se incorporan al núcleo de conocimientos generando el desarrollo del pensamiento humano.</w:t>
      </w:r>
    </w:p>
    <w:p>
      <w:pPr>
        <w:pStyle w:val="Textoindependiente3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Sabe reconocer, describir y resolver ejercicios numéricos sobre el movimiento compuesto por dos movimientos rectilíneos uniformes simultáneos, aplicando el principio de superposición.</w:t>
      </w:r>
    </w:p>
    <w:p>
      <w:pPr>
        <w:pStyle w:val="Textoindependiente3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Sabe reconocer, describir y resolver ejercicios sobre el movimiento compuesto por un movimiento rectilíneo uniforme y un movimiento rectilíneo uniformemente acelerado simultáneos, aplicando el principio de superposición.</w:t>
      </w:r>
    </w:p>
    <w:p>
      <w:pPr>
        <w:pStyle w:val="Textoindependiente3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Aplica los principios de superposición e independencia a la resolución de ejercicios de movimientos compues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Sabe reconocer, describir y resolver ejercicios sobre el movimiento circular uniforme de un punto que se mueve en una trayectoria circula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 1.</w:t>
      </w:r>
      <w:r>
        <w:rPr>
          <w:rFonts w:cs="Arial" w:ascii="Arial" w:hAnsi="Arial"/>
          <w:sz w:val="20"/>
          <w:szCs w:val="20"/>
        </w:rPr>
        <w:t>Reconoce las diferencias entre magnitudes lineales y angulares así como las relaciones que existen entre ell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Sabe reconocer, describir y resolver ejercicios simples de movimiento armónico simpl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Describe movimientos armónicos simples sencillos que se presentan de forma cotidiana con las herramientas matemáticas adecuad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2. Los principios de la dinám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Texto"/>
        <w:spacing w:before="120" w:after="120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nocer que las fuerzas no son propiedades de los cuerpos, y comprender que las fuerzas no se tienen, se ejercen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os dos efectos de las fuerzas. Producen deformaciones y cambios en el estado de movimiento de los cuerpos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el concepto de interacción de forma que las fuerzas se ejercen entre, al menos, dos cuerpos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el peso en la Tierra como una interacción básica a la que están sometidos todos los cuerpos en el planeta.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os principios fundamentales de la dinámica, así como las estrategias empleadas en su construcción, con el fin de tener una visión global del desarrollo de la mecánica y de su papel social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los tres principios de la dinámica para analizar situaciones cotidianas concretas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momento lineal o cantidad de movimiento para resolver situaciones que se presentan en la vida diaria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s condiciones para la conservación del momento lineal y valorar adecuadamente la importancia de los principios de conservación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impulso mecánico y su relación con el momento lineal para explicar situaciones de la vida cotidia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fuerzas y sus efectos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ácter vectorial de la fuerza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o de una fuerza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fuerzas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za: causa de deformaciones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gravitatoria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námica. Fuerza: causa de cambios en el movimiento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de inercia. Primer principio de Newton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fundamental. Segundo principio de Newton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e acción y reacción. Tercer principio de Newton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o lineal o cantidad de movimiento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enfoque de los principios de la dinámica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ulso mecán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TextBody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l carácter vectorial de las fuerzas en la descripción de situaciones concretas.</w:t>
      </w:r>
    </w:p>
    <w:p>
      <w:pPr>
        <w:pStyle w:val="TextBody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la deformación en muelles para la medida de fuerzas.</w:t>
      </w:r>
    </w:p>
    <w:p>
      <w:pPr>
        <w:pStyle w:val="TextBody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ión con fuerzas expresadas en coordenadas cartesiana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ualización con dinamómetros de las operaciones con vectores fuerza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 de situaciones en las que se ponga de manifiesto la inercia de los cuerpos haciendo ver la necesidad de las fuerzas para variar el estado del movimiento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 de situaciones de equilibrio en las que se dibujen las fuerzas de acción y reacción sobre un cuerpo, distinguiendo quién las ejerce y sobre quién se ejercen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de choques inelástico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en los que se aplique el teorema del impuls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ancia para resolver dificultade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la imaginación a la hora de proponer ejemplos de situaciones cotidianas utilizando los principios de la dinámic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ptación de las opiniones de los demá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sición a cambiar de ideas a la vista de nuevas evidencia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resolver ejercicios desde diferentes puntos de vist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importancia histórica de los principios de Newton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rosidad en el lenguaje oral y escrito utilizado al analizar y resolver situaciones en las que se apliquen conceptos científic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Identifica las fuerz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Reconoce los efectos que producen las fuerzas sobre los cuerp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Identifica las fuerzas aplicadas sobre un cuerpo en equilibrio señalando quién las ejerce y calculando sus val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Reconoce el peso en la Tierra como una interacción básica a la que están sometidos todos los cuerpos en el plane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Resuelve ejercicios aplicando la ley de Hook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2.</w:t>
      </w:r>
      <w:r>
        <w:rPr>
          <w:rFonts w:cs="Arial" w:ascii="Arial" w:hAnsi="Arial"/>
          <w:sz w:val="20"/>
          <w:szCs w:val="20"/>
        </w:rPr>
        <w:t xml:space="preserve"> Opera con las fuerzas utilizando la notación vectorial, tanto gráficamente como algebraicam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Utiliza los principios de la dinámica para analizar situaciones concret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2.</w:t>
      </w:r>
      <w:r>
        <w:rPr>
          <w:rFonts w:cs="Arial" w:ascii="Arial" w:hAnsi="Arial"/>
          <w:sz w:val="20"/>
          <w:szCs w:val="20"/>
        </w:rPr>
        <w:t xml:space="preserve"> Resuelve ejercicios en los que las fuerzas producen cambios en el movimiento de un cuerp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Aplica el principio de conservación del momento lineal para explicar situaciones dinámicas cotidian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Resuelve ejercicios cuantitativos de choqu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1.</w:t>
      </w:r>
      <w:r>
        <w:rPr>
          <w:rFonts w:cs="Arial" w:ascii="Arial" w:hAnsi="Arial"/>
          <w:sz w:val="20"/>
          <w:szCs w:val="20"/>
        </w:rPr>
        <w:t xml:space="preserve"> Resuelve ejercicios de aplicación del impulso mecán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3. Aplicaciones de los principios de la dinám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de forma autónoma estrategias de resolución relacionando los conocimientos adquiridos con la experiencia propia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s interacciones fundamentales de la naturaleza, su intensidad y alcance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 existencia de rozamiento por deslizamiento asumiendo su presencia en la vida real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icar el rozamiento como resultado de una interacción inevitable entre cuerpos puestos en contacto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la dinámica al estudio de movimientos de cuerpos que se deslizan sobre superficie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la dinámica al estudio de movimientos de cuerpos enlazados mediante cuerdas o cable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nder la necesidad de introducir las fuerzas de inercia en los sistemas no inerciale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la dinámica al estudio de movimientos de cuerpos en sistemas no inerciale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la dinámica al movimiento de cuerpos sometidos a la acción de fuerzas elásticas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s de fuerzas en la naturalez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fuerte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electromagnétic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débil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gravitatoria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zas de rozamiento por deslizamiento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resolver ejercicios en dinámica?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lizamiento sobre plano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s horizontale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 inclinado. Bajad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 inclinado. Subida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erpos enlazados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no inerciale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s rectilíneo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s circulares uniformes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zas elástic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ción con dinamómetros de fuerzas en todas las situaciones estudiada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de cuerpos que se deslizan sobre superficies horizontales e inclinada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ción con dos dinamómetros de las componentes tangencial y normal del peso de un cuerpo situado sobre un plano inclinado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de cuerpos unidos mediante cables o cuerda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ción, con dinamómetros intercalados, de las tensiones que experimentan las cuerdas que unen cuerpos enlazado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de cuerpos situados en sistemas no inerciales. Ascensores y movimientos circulare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de cuerpos sujetos a muell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potencia que tienen los principios de la dinámica sobre el cálculo en situaciones cotidiana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tisfacción al aplicar estrategias de investigación en la resolución de ejercicios teóricos y práctico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mento de la investigación en la resolución de problema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ancia ante las dificultades a la hora de resolver ejercicio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rosidad en el lenguaje oral y escrito utilizado en el análisis y resolución de situaciones en las que se apliquen conceptos científico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resolver ejercicios desde diferentes puntos de vista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Utiliza de forma autónoma estrategias de resolución relacionando los conocimientos adquiridos con la experiencia prop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Conoce las interacciones fundamentales de la naturaleza, su intensidad y alcanc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Reconoce la existencia de rozamiento por deslizamiento asumiendo su presencia en la vida real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Identifica las fuerzas que actúan sobre los cuerpos como resultado de interacciones entre ello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.2.</w:t>
      </w:r>
      <w:r>
        <w:rPr>
          <w:rFonts w:cs="Arial" w:ascii="Arial" w:hAnsi="Arial"/>
          <w:sz w:val="20"/>
          <w:szCs w:val="20"/>
        </w:rPr>
        <w:t xml:space="preserve"> Realiza diagramas gráficos representando situaciones de cuerpos sometidos a la acción de diferentes fuerz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Resuelve ejercicios de cuerpos que se deslizan sobre superficies con rozami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>Resuelve ejercicios de cuerpos enlazados mediante cuerdas o cables. Cálculo de tension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mprende la necesidad de introducir las fuerzas de inercia en los sistemas no inerci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Resuelve ejercicios de cuerpos situados en sistemas no inerciales. Fuerzas de inercia. Ascensores y movimientos circu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>Resuelve ejercicios de cuerpos bajo la acción de fuerzas elásticas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4. La energía. Transferencia de energía: trabajo y calor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szCs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nder la importancia de la energía para abordar numerosas situaciones cotidianas, así como saber fundamentar los análisis en torno a problemas locales y globales en los que interviene, tomando conciencia de la necesidad de la conservación, protección y mejora del medio natural y social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ar las características de la energía y los tipos en los que se presenta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la terminología científica y emplearla de manera habitual al expresarse en los temas donde interviene la energí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trabajo como uno de los métodos de cuantificar las transferencias de energía cuando existen fuerzas que producen desplazamientos. Su relación con los tipos de energí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r la potencia como una medida de la rapidez en la transferencia de energí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y aplicar el principio de conservación de la energía mecánic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 teoría del calórico y las estrategias utilizadas hasta insertar el calor como una medida de la transferencia de energí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ciar los conceptos de calor y temperatur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trabajo y el calor como uno de los métodos de cuantificar las transferencias de energía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y aplicar el primer principio de la termodinámica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las tecnologías de la información y la comunicación, tratar datos y extraer y utilizar información de diferentes fuentes, evaluar su contenido y adoptar decisiones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ciar la dimensión cultural de la Ciencia para la formación integral de las personas, así como saber valorar sus repercusiones en la sociedad y en el medio ambiente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tituir el lenguaje cotidiano, que contiene en estos temas expresiones poco rigurosas, por la terminología científic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ximación cualitativa al concepto de energía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baj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y trabaj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cinética y trabaj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potencial gravitatoria y trabaj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potencial elástica y trabaj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de conservación de la energía mecánica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y calor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eratura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y trabaj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bios y equilibri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bios de temperatura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bios de estad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librio térmic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er principio de la termodinámica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interna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ciones del primer principi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ndo principio de la termodinámica. Máquinas térmica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ción del concepto de energía a partir de sus características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ón de la energía cinética con el movimiento y la potencial con la posición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ón del trabajo con estos dos tipos de energí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ción de la potencia como la velocidad con que se producen los intercambios de energía y el rendimiento como un acercamiento a la realidad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de aplicación del principio de conservación de energía mecánic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de aplicación del principio de conservación de la energí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ciación de los conceptos de calor y temperatur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ción de dilataciones y cambios de estado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ción de transferencias de energía entre sistemas a distinta temperatura. Cambios de estado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ación experimental de los calores específicos de sustancias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de aplicación del primer principio de la termodinámic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 del motor de explosión e identificación de sus partes con las de las máquinas térmicas y cálculo del rendimi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TextBody"/>
        <w:numPr>
          <w:ilvl w:val="0"/>
          <w:numId w:val="47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os principios de conservación en las teorías físicas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rosidad en el lenguaje oral y escrito utilizado en el análisis y la resolución de situaciones en las que se apliquen conceptos científicos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resolución de ejercicios desde diferentes puntos de vista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la imaginación a la hora de proponer ejemplos de situaciones cotidianas utilizando los principios de conservación de la energía mecán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a de conciencia sobre la inevitable degradación de la energía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una actitud crítica hacia las publicaciones de los medios de comunicación relacionadas con la energía, su producción y sus efectos en el ambiente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isión en el uso del lenguaje cotidiano sustituyéndolo por la terminología científ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imiento de la necesidad del ahorro energét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>Comprende la importancia de la energía para abordar numerosas situaciones cotidianas y sabe fundamentar los análisis en torno a problemas locales y globales en los que interviene, tomando conciencia de la necesidad de la conservación, protección y mejora del medio natural y soci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Conoce las características de la energí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Utiliza la terminología científica y la emplea de manera habitual al expresarse en los temas donde interviene la energí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Sabe calcular el trabajo en los intercambios de energía donde intervienen fuerzas que producen desplazami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Calcula la potencia de las máquinas incluyendo el rendimiento del proce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Utiliza el principio de conservación de la energía como método de resolución de problemas, incluyendo la degradación de la energía de forma habitual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noce la teoría del calórico y las estrategias utilizadas hasta insertar el calor como una medida de la transferencia de energí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Calcula los calores necesarios para variar la temperatura de sustancias y para producir cambios de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2.</w:t>
      </w:r>
      <w:r>
        <w:rPr>
          <w:rFonts w:cs="Arial" w:ascii="Arial" w:hAnsi="Arial"/>
          <w:sz w:val="20"/>
          <w:szCs w:val="20"/>
        </w:rPr>
        <w:t xml:space="preserve"> Resuelve ejercicios de equilibrio térmic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1.</w:t>
      </w:r>
      <w:r>
        <w:rPr>
          <w:rFonts w:cs="Arial" w:ascii="Arial" w:hAnsi="Arial"/>
          <w:sz w:val="20"/>
          <w:szCs w:val="20"/>
        </w:rPr>
        <w:t xml:space="preserve"> Utiliza el trabajo y el calor como uno de los métodos de cuantificar las transferencias de energí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j.1.</w:t>
      </w:r>
      <w:r>
        <w:rPr>
          <w:rFonts w:cs="Arial" w:ascii="Arial" w:hAnsi="Arial"/>
          <w:sz w:val="20"/>
          <w:szCs w:val="20"/>
        </w:rPr>
        <w:t xml:space="preserve"> Utiliza el primer principio de la termodinámica para calcular trabajos y energías internas de sistemas termodinámic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k.1.</w:t>
      </w:r>
      <w:r>
        <w:rPr>
          <w:rFonts w:cs="Arial" w:ascii="Arial" w:hAnsi="Arial"/>
          <w:sz w:val="20"/>
          <w:szCs w:val="20"/>
        </w:rPr>
        <w:t xml:space="preserve"> Utiliza las tecnologías de la información y la comunicación, trata datos y extrae y utiliza información de diferentes fuentes, evalúa su contenido y adopta decision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l.1.</w:t>
      </w:r>
      <w:r>
        <w:rPr>
          <w:rFonts w:cs="Arial" w:ascii="Arial" w:hAnsi="Arial"/>
          <w:sz w:val="20"/>
          <w:szCs w:val="20"/>
        </w:rPr>
        <w:t xml:space="preserve"> Aprecia la dimensión cultural de la Ciencia para la formación integral de las personas y sabe valorar sus repercusiones en la sociedad y en el medio ambient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m.1.</w:t>
      </w:r>
      <w:r>
        <w:rPr>
          <w:rFonts w:cs="Arial" w:ascii="Arial" w:hAnsi="Arial"/>
          <w:sz w:val="20"/>
          <w:szCs w:val="20"/>
        </w:rPr>
        <w:t xml:space="preserve"> Sustituye el lenguaje cotidiano, que contiene en estos temas expresiones poco rigurosas, por la terminología científica.</w:t>
      </w:r>
      <w:r>
        <w:br w:type="page"/>
      </w:r>
    </w:p>
    <w:p>
      <w:pPr>
        <w:pStyle w:val="Texto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5. Electrostát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 naturaleza de las cargas eléctricas a través de la teoría atómica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la interacción electrostática utilizando el cálculo vectorial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el carácter creativo de la Ciencia en la concepción de la teoría de campos que abrió nuevos procesos de construcción en diversas ramas de la Física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ir el concepto de campo como solución al problema de la interacción a distancia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 interacción eléctrica como conservativa, utilizando la posibilidad de calcular trabajos como diferencias de energías potenciales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concepto de diferencia de potencial para explicar el movimiento de las cargas dentro de los campos eléctricos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 capacidad de acumular carga en sistemas formados por conductores planos y paralelos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lear la terminología científica de manera habitual sustituyendo las expresiones poco rigurosas del lenguaje cotidiano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leza eléctrica de la materi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de carga eléctr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rvación de la cantidad de carga eléctr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tización de la cantidad de carga eléctrica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electrostát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Coulomb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o eléctrico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o eléctrico creado por varias cargas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o creado por una esfera conductora cargada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potencial eléctr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l eléctrico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ficies equipotenciales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un conductor. Condensadores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de cargas en campos uniform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ión de experiencias con el péndulo eléctrico y el electroscopio sobre la electrización de los cuerpo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teamiento de problemas que requieran dibujar esquemas vectoriales de las fuerzas que se ejercen sistemas de cargas eléctricas puntuale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ción de campos eléctricos y líneas de fuerzas de sistemas sencillo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de trabajos dentro de campos eléctricos a partir de la diferencia de energías potenciale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o del movimiento espontáneo de carga eléctrica dentro de campos eléctricos utilizando el concepto de diferencia de potencial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bación, mediante experiencias, de la distribución de cargas por la superficie de los conductore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bación del funcionamiento de un condensador plano, cómo acumula carga y cómo se descarga en un circuito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o del movimiento de cargas eléctricas dentro de campos eléctricos uniforme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TextBody"/>
        <w:numPr>
          <w:ilvl w:val="0"/>
          <w:numId w:val="37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 xml:space="preserve">Reconocimiento de los trabajos sobre cargas eléctricas del siglo </w:t>
      </w:r>
      <w:r>
        <w:rPr>
          <w:rFonts w:cs="Arial" w:ascii="Arial" w:hAnsi="Arial"/>
          <w:smallCaps/>
          <w:sz w:val="20"/>
          <w:szCs w:val="20"/>
        </w:rPr>
        <w:t>xix</w:t>
      </w:r>
      <w:r>
        <w:rPr>
          <w:rFonts w:cs="Arial" w:ascii="Arial" w:hAnsi="Arial"/>
          <w:sz w:val="20"/>
          <w:szCs w:val="20"/>
        </w:rPr>
        <w:t xml:space="preserve"> como fundamento de la actual tecnología.</w:t>
      </w:r>
    </w:p>
    <w:p>
      <w:pPr>
        <w:pStyle w:val="TextBody"/>
        <w:numPr>
          <w:ilvl w:val="0"/>
          <w:numId w:val="37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el conocimiento de la electricidad como base de la tecnología actual.</w:t>
      </w:r>
    </w:p>
    <w:p>
      <w:pPr>
        <w:pStyle w:val="TextBody"/>
        <w:numPr>
          <w:ilvl w:val="0"/>
          <w:numId w:val="37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os principios de conservación en las teorías física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rosidad en el lenguaje oral y escrito utilizado al analizar y resolver situaciones en las que se apliquen conceptos científico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resolución de ejercicios desde diferentes puntos de vist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la investigación en la resolución de problema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perseverancia en la resolución de ejercicios, ante las dificultades que se plantean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Identifica los tipos de carga eléctrica, conoce las propiedades que tienen frente a otras carga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Calcula, aplicando la ley de Coulomb, las fuerzas que se ejercen entre sí las cargas puntuale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.2.</w:t>
      </w:r>
      <w:r>
        <w:rPr>
          <w:rFonts w:cs="Arial" w:ascii="Arial" w:hAnsi="Arial"/>
          <w:sz w:val="20"/>
          <w:szCs w:val="20"/>
        </w:rPr>
        <w:t xml:space="preserve"> Calcula campos eléctricos creados por cargas puntuales y sabe representarlos vectorialm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Reconoce el carácter creativo de la Ciencia en la concepción de la teoría de campos que abrió nuevos procesos de construcción en diversas ramas de la Fís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Introduce el concepto de campo como solución al problema de la interacción a distancia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Identifica el campo eléctrico como campo conservativo en base a la existencia de energías potenciales eléctrica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.2.</w:t>
      </w:r>
      <w:r>
        <w:rPr>
          <w:rFonts w:cs="Arial" w:ascii="Arial" w:hAnsi="Arial"/>
          <w:sz w:val="20"/>
          <w:szCs w:val="20"/>
        </w:rPr>
        <w:t xml:space="preserve"> Calcula trabajos para desplazar cargas dentro de campos eléctricos, como diferencias de energías potenciale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Utiliza el concepto de diferencia de potencial para prever el movimiento espontáneo de las cargas eléctricas dentro de campos eléctrico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.2.</w:t>
      </w:r>
      <w:r>
        <w:rPr>
          <w:rFonts w:cs="Arial" w:ascii="Arial" w:hAnsi="Arial"/>
          <w:sz w:val="20"/>
          <w:szCs w:val="20"/>
        </w:rPr>
        <w:t xml:space="preserve"> Analiza cuantitativamente el movimiento de cargas eléctricas en el interior de campos eléctricos uniform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noce la capacidad de un condensador plano y sabe calcular la diferencia de potencial en sus placas y la carga eléctrica que acumul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Emplea la terminología científica de manera habitual sustituyendo las expresiones poco rigurosas del lenguaje cotidiano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6. Corriente eléctr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tivos</w:t>
      </w:r>
    </w:p>
    <w:p>
      <w:pPr>
        <w:pStyle w:val="Listaconvietas"/>
        <w:numPr>
          <w:ilvl w:val="0"/>
          <w:numId w:val="48"/>
        </w:numPr>
        <w:rPr/>
      </w:pPr>
      <w:r>
        <w:rPr>
          <w:rFonts w:cs="Arial"/>
          <w:sz w:val="20"/>
          <w:szCs w:val="20"/>
        </w:rPr>
        <w:t>Introducir las magnitudes eléctricas relacionadas con los circuitos, diferencia de potencial, intensidad de corriente y resistencia eléctrica.</w:t>
      </w:r>
    </w:p>
    <w:p>
      <w:pPr>
        <w:pStyle w:val="Listaconvietas"/>
        <w:numPr>
          <w:ilvl w:val="0"/>
          <w:numId w:val="48"/>
        </w:numPr>
        <w:rPr/>
      </w:pPr>
      <w:r>
        <w:rPr>
          <w:rFonts w:cs="Arial"/>
          <w:sz w:val="20"/>
          <w:szCs w:val="20"/>
        </w:rPr>
        <w:t>Conocer el funcionamiento de los generadores de corriente y de las magnitudes que les caracterizan.</w:t>
      </w:r>
    </w:p>
    <w:p>
      <w:pPr>
        <w:pStyle w:val="Listaconvietas"/>
        <w:numPr>
          <w:ilvl w:val="0"/>
          <w:numId w:val="4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nocer cómo se conectan los amperímetros y voltímetros en un circuito.</w:t>
      </w:r>
    </w:p>
    <w:p>
      <w:pPr>
        <w:pStyle w:val="Listaconvietas"/>
        <w:numPr>
          <w:ilvl w:val="0"/>
          <w:numId w:val="4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plicar la ley de Ohm generalizada a la resolución de ejercicios concretos.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Familiarizarse con el diseño de circuitos utilizando la tecnología adecuada para un funcionamiento correcto, con una atención particular a las normas de seguridad.</w:t>
      </w:r>
    </w:p>
    <w:p>
      <w:pPr>
        <w:pStyle w:val="Listaconvietas"/>
        <w:numPr>
          <w:ilvl w:val="0"/>
          <w:numId w:val="48"/>
        </w:numPr>
        <w:rPr/>
      </w:pPr>
      <w:r>
        <w:rPr>
          <w:rFonts w:cs="Arial"/>
          <w:sz w:val="20"/>
          <w:szCs w:val="20"/>
        </w:rPr>
        <w:t>Resolver ejercicios de circuitos elementales de corriente continua con asociaciones de resistencias mixtas.</w:t>
      </w:r>
    </w:p>
    <w:p>
      <w:pPr>
        <w:pStyle w:val="Listaconvietas"/>
        <w:numPr>
          <w:ilvl w:val="0"/>
          <w:numId w:val="4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tilizar el concepto de energía eléctrica y, a partir de él, definir potencia eléctrica.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Apreciar la dimensión cultural de la Física para la formación integral de las personas, así como saber valorar sus repercusiones en la sociedad y en el medio ambiente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iente eléctrica continua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nergía en la corriente eléctric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dor de corriente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ore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cia de potencial entre dos puntos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idad de corriente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stencia de un conductor metálico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Ohm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ociación de resistencia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ociación en serie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ociación en paralelo o derivación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mentos de medid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perímetro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tímetro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o energético de la corriente eléctric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 de la corriente eléctric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 de un generador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absorbida por los motores eléctricos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circuitos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ursos energéticos. Energías alternativ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TextBody"/>
        <w:numPr>
          <w:ilvl w:val="0"/>
          <w:numId w:val="26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Identificación de los diferentes portadores de carga en la corriente eléctrica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iferenciación de conductores y aislantes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ño y construcción de circuitos eléctricos sencillos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alización de conexiones de amperímetros y voltímetros para medir intensidades y diferencias de potencial en los circuitos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bación experimental de la ley de Ohm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Medida experimental de las asociaciones de resistencias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del coste de funcionamiento de diversos aparatos eléctricos, conociendo su potencia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solución de ejercicios de asociaciones de resistencias en serie y en paralelo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solución de ejercicios sobre energía, potencia y coste, de diversos aparatos eléctricos de uso cotidian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TextBody"/>
        <w:numPr>
          <w:ilvl w:val="0"/>
          <w:numId w:val="3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iosidad por el funcionamiento de diversos aparatos eléctricos de uso cotidiano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Valoración y respeto a las normas de seguridad en el uso de los aparatos eléctrico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apacidad de autocrítica y respeto a las críticas de los demá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operación en las tareas realizadas con otros compañero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apacidad de formular hipótesis y de comprobarlas experimentalmente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necesidad del orden y la limpieza en las tareas de experimentale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estidad al realizar un trabajo experimental y disposición a compartir los resultado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hábitos que conduzcan al ahorro de energí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a.1.</w:t>
      </w:r>
      <w:r>
        <w:rPr>
          <w:rFonts w:cs="Arial"/>
          <w:sz w:val="20"/>
          <w:szCs w:val="20"/>
        </w:rPr>
        <w:t xml:space="preserve"> Conoce el concepto de corriente eléctrica identificando los portadores de carga en sólidos, líquidos y gase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a.2.</w:t>
      </w:r>
      <w:r>
        <w:rPr>
          <w:rFonts w:cs="Arial"/>
          <w:sz w:val="20"/>
          <w:szCs w:val="20"/>
        </w:rPr>
        <w:t xml:space="preserve"> Conoce el concepto de diferencia de potencial e intensidad de corriente y sabe resolver cuestiones sobre los mismo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b.1.</w:t>
      </w:r>
      <w:r>
        <w:rPr>
          <w:rFonts w:cs="Arial"/>
          <w:sz w:val="20"/>
          <w:szCs w:val="20"/>
        </w:rPr>
        <w:t xml:space="preserve"> Conoce el concepto de fuerza electromotriz de un generador y sabe resolver cuestiones sobre el mism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Utiliza los aparatos de medida más comunes e interpreta, diseña y monta diferentes tipos de circuitos eléctrico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d.1.</w:t>
      </w:r>
      <w:r>
        <w:rPr>
          <w:rFonts w:cs="Arial"/>
          <w:sz w:val="20"/>
          <w:szCs w:val="20"/>
        </w:rPr>
        <w:t xml:space="preserve"> Resuelve problemas de circuitos aplicando la ley de Ohm y la ley de Ohm generalizad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Se familiariza con el diseño de circuitos utilizando la tecnología adecuada para un funcionamiento correcto, con una atención particular a las normas de seguridad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f.1.</w:t>
      </w:r>
      <w:r>
        <w:rPr>
          <w:rFonts w:cs="Arial"/>
          <w:sz w:val="20"/>
          <w:szCs w:val="20"/>
        </w:rPr>
        <w:t xml:space="preserve"> Sabe calcular asociaciones de resistencias en serie, paralelo y combinaciones de amba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g.1.</w:t>
      </w:r>
      <w:r>
        <w:rPr>
          <w:rFonts w:cs="Arial"/>
          <w:sz w:val="20"/>
          <w:szCs w:val="20"/>
        </w:rPr>
        <w:t xml:space="preserve"> Calcula la energía disipada y la potencia en diversos elementos de un circuito, incluidos los generadores y motor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Comprende los efectos energéticos de la corriente eléctrica y el importante papel y sus repercusiones en la sociedad.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rFonts w:cs="Arial"/>
          <w:b/>
          <w:b/>
          <w:sz w:val="20"/>
          <w:szCs w:val="20"/>
          <w:lang w:val="es-ES_tradnl"/>
        </w:rPr>
      </w:pPr>
      <w:r>
        <w:rPr>
          <w:rFonts w:cs="Arial"/>
          <w:b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 xml:space="preserve">III. METODOLOGÍA </w:t>
      </w:r>
      <w:r>
        <w:fldChar w:fldCharType="begin"/>
      </w:r>
      <w:r>
        <w:rPr>
          <w:b/>
          <w:lang w:val="es-ES_tradnl"/>
        </w:rPr>
        <w:instrText xml:space="preserve"> TC "5. METODOLOGÍA DIDÁCTICA." \l 1 </w:instrText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</w:r>
      <w:r>
        <w:rPr>
          <w:b/>
          <w:lang w:val="es-ES_tradnl"/>
        </w:rPr>
        <w:fldChar w:fldCharType="end"/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lang w:val="es-ES_tradnl"/>
              </w:rPr>
            </w:pPr>
            <w:r>
              <w:rPr>
                <w:b/>
                <w:lang w:val="es-ES_tradnl"/>
              </w:rPr>
              <w:t>3.1. PRINCIPIOS METODOLÓGICOS GENERALES.</w:t>
            </w:r>
            <w:r>
              <w:fldChar w:fldCharType="begin"/>
            </w:r>
            <w:r>
              <w:rPr/>
              <w:instrText xml:space="preserve"> TC "5.1. PRINCIPIOS METODOLÓGICOS GENERALES.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91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ind w:firstLine="316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 el establecimiento de las enseñanzas mínimas del currículo de Bachi</w:t>
              <w:softHyphen/>
              <w:t>llerato adquieren una gran relevancia los elementos metodológicos y epistemo</w:t>
              <w:softHyphen/>
              <w:t>ló</w:t>
              <w:softHyphen/>
              <w:t>gicos propios de las disciplinas que configuran las áreas. El Bachillera</w:t>
              <w:softHyphen/>
              <w:t>to ha de contribuir a consolidar y alcanzar el pleno desarrollo del pensamiento abstracto formal y de las demás capacidades sociales y personales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ind w:firstLine="316"/>
              <w:jc w:val="both"/>
              <w:rPr/>
            </w:pPr>
            <w:r>
              <w:rPr>
                <w:lang w:val="es-ES_tradnl"/>
              </w:rPr>
              <w:t xml:space="preserve">La metodología aplicada en el Bachillerato debe partir de algunos principios generales </w:t>
              <w:noBreakHyphen/>
              <w:t>por ejemplo, los que hacen referencia a la metodología activa, el estímulo del espíritu crítico y el fomento del hábito de estudio y trabajo de alumnos y alumnas</w:t>
              <w:noBreakHyphen/>
              <w:t>, pero al mismo tiempo ha de apoyarse en principios adecuados al carácter específico de esta etapa: desarrollar los elementos metodológicos propios de cada área curricu</w:t>
              <w:softHyphen/>
              <w:t>lar y ámbito del conocimiento, facilitar el trabajo autónomo del Alumno, potenciar las técnicas de indagación e investigación, potenciar las aplicaciones y transferencias de lo aprendido a la vida real, y, por último, insistir en el rigor y la coherencia con que los contenidos han de ser expresados, asimilados y evaluados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ind w:firstLine="316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 didáctica de los contenidos propios de las diferentes áreas debe comple</w:t>
              <w:softHyphen/>
              <w:t>mentarse con la presencia de otros contenidos educativos imprescindi</w:t>
              <w:softHyphen/>
              <w:t>bles en la formación de los ciudadanos: educación moral y cívica, educación para la paz, educación para la solidaridad, educación para la salud, educación para la igualdad entre los sexos, edu</w:t>
              <w:softHyphen/>
              <w:t>cación ambiental, educación sexual, educación del consumidor y educación vial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ind w:firstLine="316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s enseñanzas del Bachillerato deben contribuir a orientar a los alumnos hacia su futuro educativo o profesional, a través de la atención de sus gustos, capacidades y preferencias, manifestadas en la elección de una modalidad concreta y de áreas optativas. Ello les permitirá emprender itinerarios educativos personalizados, acordes con sus aptitudes, motivación e intereses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autoSpaceDE w:val="false"/>
              <w:spacing w:before="0" w:after="200"/>
              <w:ind w:left="360" w:hanging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8"/>
      </w:tblGrid>
      <w:tr>
        <w:trPr>
          <w:trHeight w:val="828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lang w:val="es-ES_tradnl"/>
              </w:rPr>
            </w:pPr>
            <w:r>
              <w:rPr>
                <w:b/>
                <w:lang w:val="es-ES_tradnl"/>
              </w:rPr>
              <w:t>3.2. OPCIONES METODOLÓGICAS DE LA MATERIA</w:t>
            </w:r>
            <w:r>
              <w:fldChar w:fldCharType="begin"/>
            </w:r>
            <w:r>
              <w:rPr/>
              <w:instrText xml:space="preserve"> TC "5.2. OPCIONES METODOLÓGICAS DE CADA ÁREA.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NormalS"/>
              <w:tabs>
                <w:tab w:val="clear" w:pos="708"/>
                <w:tab w:val="left" w:pos="398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se a ser dos ciencias experimentales, clásicamente, una de las carencias de la enseñanza de la Física y la Química ha sido la escasez de actividades prácticas en las que los alumnos y alumnas pudieran comprobar la veracidad de los contenidos estudiados. Este problema pretende resolverse en nuestro planteamiento mediante diferentes elementos.</w:t>
            </w:r>
          </w:p>
          <w:p>
            <w:pPr>
              <w:pStyle w:val="NormalNormalS"/>
              <w:numPr>
                <w:ilvl w:val="0"/>
                <w:numId w:val="44"/>
              </w:numPr>
              <w:tabs>
                <w:tab w:val="clear" w:pos="708"/>
                <w:tab w:val="left" w:pos="644" w:leader="none"/>
              </w:tabs>
              <w:spacing w:before="0" w:after="120"/>
              <w:ind w:left="64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Física y la Química son materias fundamentalmente experimentales. Las teorías y modelos propuestos deben ser corroborados mediante la experiencia. Esto debe reflejarse en una serie d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ctividades que aprovechen al máximo los contenidos del programa, logrando que los Alumnos incorporen a su formación contenidos de procedimientos y de  actitud que completen la exposición y el estudio de otros contenidos puramente conceptuales.</w:t>
            </w:r>
          </w:p>
          <w:p>
            <w:pPr>
              <w:pStyle w:val="NormalNormalS"/>
              <w:numPr>
                <w:ilvl w:val="0"/>
                <w:numId w:val="44"/>
              </w:numPr>
              <w:tabs>
                <w:tab w:val="clear" w:pos="708"/>
                <w:tab w:val="left" w:pos="644" w:leader="none"/>
              </w:tabs>
              <w:spacing w:before="0" w:after="120"/>
              <w:ind w:left="644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ben introducirse en el estudio numerosos ejemplos prácticos y, sobre todo, cotidian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donde el alumnad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ueda comprobar por sí mismo la veracidad y utilidad de las explicaciones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uchas veces excesivamente teóricas. Además, todo lo anterior debe cumplir un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nción de motivació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acia el estudio de la Física y la Química y la comprensión de los fenómenos que se producen en el mundo que nos rodea.</w:t>
            </w:r>
          </w:p>
          <w:p>
            <w:pPr>
              <w:pStyle w:val="NormalNormalS"/>
              <w:numPr>
                <w:ilvl w:val="0"/>
                <w:numId w:val="44"/>
              </w:numPr>
              <w:tabs>
                <w:tab w:val="clear" w:pos="708"/>
                <w:tab w:val="left" w:pos="644" w:leader="none"/>
              </w:tabs>
              <w:spacing w:before="0" w:after="120"/>
              <w:ind w:left="64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ctividades propuestas pretenden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r una parte, que los Alumno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similen los contenido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tados en cada una de las unidades y, por otra, qu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dquieran hábit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uya aplicación alcanza también a otras materias.</w:t>
            </w:r>
          </w:p>
          <w:p>
            <w:pPr>
              <w:pStyle w:val="NormalNormalS"/>
              <w:numPr>
                <w:ilvl w:val="0"/>
                <w:numId w:val="44"/>
              </w:numPr>
              <w:tabs>
                <w:tab w:val="clear" w:pos="708"/>
                <w:tab w:val="left" w:pos="644" w:leader="none"/>
              </w:tabs>
              <w:spacing w:before="0" w:after="120"/>
              <w:ind w:left="64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Física y la Química, y en general todas las ciencias, permiten trabajar especialmente determinados contenidos transversales, relacionando así contenidos puramente científicos con otros de índole social o económica. Esto debe reforzarse tanto en los materiales empleados por los Alumnos como en el tratamiento de los mismos llevado a cabo por parte del Profesor  en el Aula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autoSpaceDE w:val="false"/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IV. RECURSOS Y MATERIALE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rFonts w:cs="Calibri"/>
        </w:rPr>
        <w:t xml:space="preserve"> </w:t>
      </w:r>
      <w:r>
        <w:rPr/>
        <w:tab/>
      </w:r>
      <w:r>
        <w:rPr>
          <w:b/>
        </w:rPr>
        <w:t>4.1. LIBRO DE TEXTO:</w:t>
      </w:r>
    </w:p>
    <w:p>
      <w:pPr>
        <w:pStyle w:val="Normal"/>
        <w:jc w:val="both"/>
        <w:rPr>
          <w:b/>
          <w:b/>
        </w:rPr>
      </w:pPr>
      <w:r>
        <w:rPr>
          <w:rFonts w:cs="Calibri"/>
          <w:b/>
        </w:rPr>
        <w:t xml:space="preserve">              </w:t>
      </w:r>
      <w:r>
        <w:rPr>
          <w:b/>
        </w:rPr>
        <w:t>Física y Química de 1º de Bachillerato. M. SAURET y col. Ed. BRUÑO, 201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4.2. OTROS MATERIALES CURRICULARES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Cuaderno de actividades</w:t>
      </w:r>
      <w:r>
        <w:rPr/>
        <w:t>: Cada Alumno dispondrá de un cuaderno en donde incluirá todos los contenidos tratados, las actividades realizadas, las observaciones y cuanta información reciba de su profesor en clase o en el laboratorio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Guías Didácticas de cada una de las Unidades Temáticas</w:t>
      </w:r>
      <w:r>
        <w:rPr/>
        <w:t>: En las mismas se describen los objetivos de cada unidad, los contenidos a desarrollar, las actividades experimentales y los criterios de evaluación de la unidad tratada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Guiones de actividades experimentales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>
          <w:b/>
          <w:b/>
        </w:rPr>
      </w:pPr>
      <w:r>
        <w:rPr>
          <w:b/>
        </w:rPr>
        <w:t>Material de laboratorio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Libros de consulta</w:t>
      </w:r>
      <w:r>
        <w:rPr/>
        <w:t>: Para las actividades de grupo, investigación y ampliación aportados por el Departamento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Otros materiales</w:t>
      </w:r>
      <w:r>
        <w:rPr/>
        <w:t>: Vídeos sobre contenidos y aplicaciones prácticas de la Física y la Quím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4.3. ACTIVIDADES COMPLEMENTA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316"/>
        <w:jc w:val="both"/>
        <w:rPr>
          <w:b/>
          <w:b/>
        </w:rPr>
      </w:pPr>
      <w:r>
        <w:rPr>
          <w:b/>
        </w:rPr>
        <w:t>V. EVALUACIÓN</w:t>
      </w:r>
    </w:p>
    <w:p>
      <w:pPr>
        <w:pStyle w:val="Normal"/>
        <w:tabs>
          <w:tab w:val="clear" w:pos="708"/>
          <w:tab w:val="left" w:pos="316" w:leader="none"/>
        </w:tabs>
        <w:ind w:left="57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5.2. CRITERIOS DE EVALUACIÓN ESPECÍFICOS DE LA MATERIA FÍSICA Y QUÍMICA</w:t>
      </w:r>
    </w:p>
    <w:p>
      <w:pPr>
        <w:pStyle w:val="Heading2"/>
        <w:tabs>
          <w:tab w:val="clear" w:pos="708"/>
          <w:tab w:val="left" w:pos="284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Los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criterios de evaluación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on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1. Analizar situaciones y obtener información sobre fenómenos físicos y químicos utilizando las estrategias básicas del trabajo científico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2. Aplicar estrategias características de la actividad científica al estudio de los movimientos estudiados: uniforme, rectilíneo y circular, y rectilíneo uniformemente acelerado.</w:t>
      </w:r>
    </w:p>
    <w:p>
      <w:pPr>
        <w:pStyle w:val="Normal"/>
        <w:autoSpaceDE w:val="false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3. Identificar las fuerzas que actúan sobre los cuerpos, como resultado de interacciones entre ellos, y aplicar el principio de conservación de la cantidad de movimiento, para explicar situaciones dinámicas cotidianas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4. Aplicar los conceptos de trabajo y energía, y sus relaciones, en el estudio de las transformaciones y el principio de conservación y transformación de la energía en la resolución de problemas de interés teórico práctico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5. Interpretar la interacción eléctrica y los fenómenos asociados, así como sus repercusiones, y aplicar estrategias de la actividad científica y tecnológica para el estudio de circuitos eléctricos.</w:t>
      </w:r>
    </w:p>
    <w:p>
      <w:pPr>
        <w:pStyle w:val="Normal"/>
        <w:autoSpaceDE w:val="false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</w:r>
    </w:p>
    <w:p>
      <w:pPr>
        <w:pStyle w:val="Normal"/>
        <w:autoSpaceDE w:val="false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6. Interpretar las leyes ponderales y las relaciones volumétricas de Gay-Lussac, aplicar el concepto de cantidad de sustancia y su medida y determinar fórmulas empíricas y moleculares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7. Justificar la existencia y evolución de los modelos atómicos, valorando el carácter tentativo y abierto del trabajo científico y conocer el tipo de enlace que mantiene unidas las partículas constituyentes de las sustancias de forma que se puedan explicar sus propiedades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8. Reconocer la importancia del estudio de las transformaciones químicas y sus repercusiones, interpretar microscópicamente una reacción química, emitir hipótesis sobre los factores de los que depende la velocidad de una reacción, sometiéndolas a prueba, y realizar cálculos estequiométricos en ejemplos de interés práctico.</w:t>
      </w:r>
    </w:p>
    <w:p>
      <w:pPr>
        <w:pStyle w:val="Normal"/>
        <w:autoSpaceDE w:val="false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9. Identificar las propiedades físicas y químicas de los hidrocarburos así como su importancia social y económica y saber formularlos y nombrarlos aplicando las reglas de la IUPAC y valorar la importancia del desarrollo de las síntesis orgánicas y sus repercusione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s-ES_tradnl"/>
        </w:rPr>
      </w:pPr>
      <w:r>
        <w:rPr>
          <w:rFonts w:cs="Calibri"/>
          <w:b/>
          <w:lang w:val="es-ES_tradnl"/>
        </w:rPr>
        <w:t xml:space="preserve"> </w:t>
      </w:r>
      <w:r>
        <w:rPr>
          <w:b/>
          <w:lang w:val="es-ES_tradnl"/>
        </w:rPr>
        <w:tab/>
        <w:t xml:space="preserve">5.3. INSTRUMENTOS DE EVALUACIÓN 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360" w:hanging="0"/>
        <w:jc w:val="both"/>
        <w:rPr>
          <w:lang w:val="es-ES_tradnl"/>
        </w:rPr>
      </w:pPr>
      <w:r>
        <w:rPr>
          <w:lang w:val="es-ES_tradnl"/>
        </w:rPr>
        <w:t>X Preguntas orales en clase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Realización de tareas en casa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 Realización, entrega y exposición de ejercicios, cuestiones, etc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Asistencia y participación en clase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Pruebas escritas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Actitud positiva, esfuerzo personal, nivel de atención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Motivación,  interés por la materia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0" w:name="__Fieldmark__0_231857817"/>
      <w:bookmarkStart w:id="1" w:name="__Fieldmark__0_231857817"/>
      <w:bookmarkEnd w:id="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 xml:space="preserve"> Otros:…..................................................................................................................</w:t>
      </w:r>
      <w:r>
        <w:rPr>
          <w:spacing w:val="-3"/>
          <w:lang w:val="es-ES_tradnl"/>
        </w:rPr>
        <w:t xml:space="preserve">                 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/>
      </w:pPr>
      <w:r>
        <w:rPr>
          <w:rFonts w:cs="Calibri"/>
          <w:spacing w:val="-3"/>
          <w:lang w:val="es-ES_tradnl"/>
        </w:rPr>
        <w:t xml:space="preserve">                </w:t>
      </w:r>
      <w:r>
        <w:rPr>
          <w:lang w:val="es-ES_tradnl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720" w:hanging="0"/>
        <w:jc w:val="both"/>
        <w:rPr>
          <w:lang w:val="es-ES_tradnl"/>
        </w:rPr>
      </w:pPr>
      <w:r>
        <w:rPr>
          <w:rFonts w:cs="Calibri"/>
          <w:lang w:val="es-ES_tradnl"/>
        </w:rPr>
        <w:t xml:space="preserve">           </w:t>
      </w:r>
      <w:r>
        <w:rPr>
          <w:lang w:val="es-ES_tradnl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171" w:leader="none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>5.4. CRITERIOS CALIFICACIÓN</w:t>
      </w:r>
    </w:p>
    <w:p>
      <w:pPr>
        <w:pStyle w:val="Normal"/>
        <w:tabs>
          <w:tab w:val="clear" w:pos="708"/>
          <w:tab w:val="left" w:pos="-1171" w:leader="none"/>
          <w:tab w:val="left" w:pos="316" w:leader="none"/>
          <w:tab w:val="left" w:pos="2880" w:leader="none"/>
        </w:tabs>
        <w:jc w:val="both"/>
        <w:rPr/>
      </w:pPr>
      <w:r>
        <w:rPr>
          <w:b/>
          <w:lang w:val="es-ES_tradnl"/>
        </w:rPr>
        <w:tab/>
      </w:r>
      <w:r>
        <w:rPr>
          <w:lang w:val="es-ES_tradnl"/>
        </w:rPr>
        <w:t>De dos a cuatro cuestiones con apartados,</w:t>
      </w:r>
      <w:r>
        <w:rPr/>
        <w:t xml:space="preserve"> en su caso, sobre conocimientos que supondrán 4 puntos y 3-4 problemas, con apartados, en su caso, que sumarán 6 puntos </w:t>
      </w:r>
    </w:p>
    <w:p>
      <w:pPr>
        <w:pStyle w:val="Normal"/>
        <w:tabs>
          <w:tab w:val="clear" w:pos="708"/>
          <w:tab w:val="left" w:pos="-1171" w:leader="none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>5.5. MEDIDAS DE RECUPERACIÓN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ab/>
        <w:t>1. Medidas de recuperación del curso actual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Calibri"/>
          <w:b/>
          <w:b/>
        </w:rPr>
      </w:pPr>
      <w:r>
        <w:rPr>
          <w:rFonts w:cs="Calibri"/>
          <w:b/>
        </w:rPr>
        <w:t xml:space="preserve">          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rFonts w:cs="Calibri"/>
          <w:b/>
        </w:rPr>
        <w:t xml:space="preserve">          </w:t>
      </w:r>
      <w:r>
        <w:rPr/>
        <w:t xml:space="preserve">Se </w:t>
      </w:r>
      <w:r>
        <w:rPr>
          <w:lang w:val="es-ES_tradnl"/>
        </w:rPr>
        <w:t xml:space="preserve">establecen </w:t>
      </w:r>
      <w:r>
        <w:rPr>
          <w:i/>
          <w:lang w:val="es-ES_tradnl"/>
        </w:rPr>
        <w:t>tres recuperaciones</w:t>
      </w:r>
      <w:r>
        <w:rPr>
          <w:lang w:val="es-ES_tradnl"/>
        </w:rPr>
        <w:t xml:space="preserve"> para cada una de las evaluaciones en que se ha distribuido la asignatura.</w:t>
      </w:r>
      <w:r>
        <w:rPr>
          <w:b/>
          <w:lang w:val="es-ES_tradnl"/>
        </w:rPr>
        <w:t xml:space="preserve"> </w:t>
      </w:r>
      <w:r>
        <w:rPr>
          <w:lang w:val="es-ES_tradnl"/>
        </w:rPr>
        <w:t>Al finalizar el curso tendrá lugar una</w:t>
      </w:r>
      <w:r>
        <w:rPr>
          <w:i/>
          <w:lang w:val="es-ES_tradnl"/>
        </w:rPr>
        <w:t xml:space="preserve"> Prueba de Recuperación  Final</w:t>
      </w:r>
      <w:r>
        <w:rPr>
          <w:lang w:val="es-ES_tradnl"/>
        </w:rPr>
        <w:t xml:space="preserve"> donde se podrá recuperar la(s) parte(s) que tengas suspensa(s)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  <w:t>CRITERIOS GENERALES DE CORRECCIÓN DE EXÁMENES.</w:t>
      </w:r>
    </w:p>
    <w:p>
      <w:pPr>
        <w:pStyle w:val="Normal"/>
        <w:spacing w:lineRule="auto" w:line="240" w:before="120" w:after="0"/>
        <w:ind w:left="4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1º.- Los exámenes constarán de una serie de preguntas que reflejen las competencias y contenidos básicos más importantes de la materia impartida.</w:t>
      </w:r>
    </w:p>
    <w:p>
      <w:pPr>
        <w:pStyle w:val="Normal"/>
        <w:ind w:firstLine="708"/>
        <w:rPr/>
      </w:pPr>
      <w:r>
        <w:rPr>
          <w:szCs w:val="20"/>
        </w:rPr>
        <w:t>2º.- Si el examen se compone de cinco preguntas, cada una se valora con dos puntos.</w:t>
      </w:r>
    </w:p>
    <w:p>
      <w:pPr>
        <w:pStyle w:val="Normal"/>
        <w:ind w:firstLine="708"/>
        <w:rPr/>
      </w:pPr>
      <w:r>
        <w:rPr>
          <w:szCs w:val="20"/>
        </w:rPr>
        <w:t>3º.- Si el examen está constituido con menos o más preguntas el profesor/a asignará a cada una la nota según su importancia y las competencias a valorar respecto al tema tratado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4.- Si tiene varios apartados la nota se repartirá entre ellos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5.- Las respuestas se califican teniendo en cuenta que sean correctas y desarrollen las competencias básicas, atendiendo al estadio de compresión correspondiente al alumnado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6.- El uso del lenguaje científico adecuado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7.- Claridad y orden en los conceptos y procedimientos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8.- Capacidad de expresión, ortografía y buena letra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9.- Justificación matemática o explicación de las respuestas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10.- Aplicación de los conocimientos de otras Áreas: Matemáticas,  Ciencias., etc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VI. ATENCIÓN A LA DIVERSIDAD</w:t>
      </w:r>
    </w:p>
    <w:p>
      <w:pPr>
        <w:pStyle w:val="Normal"/>
        <w:rPr/>
      </w:pPr>
      <w:r>
        <w:rPr>
          <w:b/>
        </w:rPr>
        <w:tab/>
      </w:r>
      <w:r>
        <w:rPr/>
        <w:t>Las diferencias individuales son una condición inherente al ser humano; todos somos distintos en aspectos tales como la capacidad, las preferencias  antes determinados contenidos y actividades, la motivación, intereses, el ritmo de aprendizaje, etc.</w:t>
      </w:r>
    </w:p>
    <w:p>
      <w:pPr>
        <w:pStyle w:val="Normal"/>
        <w:rPr/>
      </w:pPr>
      <w:r>
        <w:rPr/>
        <w:tab/>
        <w:t>Además de estas diferencias individuales, nos encontramos con que los Alumnos presentan dificultades de aprendizaje debidas a; limitaciones personales, ambiente sociocultural o una historia escolar desajustada.</w:t>
      </w:r>
    </w:p>
    <w:p>
      <w:pPr>
        <w:pStyle w:val="Normal"/>
        <w:rPr/>
      </w:pPr>
      <w:r>
        <w:rPr/>
        <w:tab/>
        <w:t>Para tratar de atender al diversidad descrita anteriormente, nos proponemos realizar las siguientes tipos de actividades: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i/>
        </w:rPr>
        <w:t>Iniciales,</w:t>
      </w:r>
      <w:r>
        <w:rPr/>
        <w:t xml:space="preserve">  al objeto de descubrir las carencias  y/o errores conceptuales que presentan los alumnos/as al inicio de cada unidad temática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i/>
        </w:rPr>
        <w:t>Interactivas,</w:t>
      </w:r>
      <w:r>
        <w:rPr/>
        <w:t xml:space="preserve"> para interrelacionar ideas y construir los contenidos de conceptos: planteando  interrogantes, intento de respuesta por parte de los Alumnos, suministro de información por el Profesor y reflexión sobre lo aprendido.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i/>
        </w:rPr>
        <w:t>Desarrolladas o comentadas</w:t>
      </w:r>
      <w:r>
        <w:rPr/>
        <w:t>, que refuerzan los conocimientos básicos, manejando reiteradamente los conceptos elementales y aplicando las definiciones operativas de los mismos: cuestiones y problemas resueltos, presentando mapas conceptuales, realizando esquemas y resúmenes, etc.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i/>
        </w:rPr>
        <w:t>Enseñanza –aprendizaje</w:t>
      </w:r>
      <w:r>
        <w:rPr/>
        <w:t>, refuerzan y amplían los conocimientos que pretendemos que alcancen nuestros Alumnos, para ello se proponen y realizan a los largo de la unidad, una selección secuenciada de cuestiones y problemas.</w:t>
      </w:r>
    </w:p>
    <w:p>
      <w:pPr>
        <w:pStyle w:val="Normal"/>
        <w:ind w:left="70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8" w:hanging="0"/>
        <w:rPr/>
      </w:pPr>
      <w:r>
        <w:rPr>
          <w:b/>
          <w:szCs w:val="20"/>
        </w:rPr>
        <w:t>VII.  SEGUIMIENTO Y EVALUACIÓN DEL DESARROLLO DE LA PROGRAMACIÓN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true"/>
        <w:spacing w:lineRule="auto" w:line="240" w:before="120" w:after="0"/>
        <w:ind w:left="1068" w:hanging="360"/>
        <w:jc w:val="both"/>
        <w:rPr>
          <w:bCs/>
          <w:szCs w:val="20"/>
        </w:rPr>
      </w:pPr>
      <w:r>
        <w:rPr>
          <w:bCs/>
          <w:szCs w:val="20"/>
        </w:rPr>
        <w:t>En las reuniones de Departam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true"/>
        <w:spacing w:lineRule="auto" w:line="240" w:before="120" w:after="0"/>
        <w:ind w:left="1068" w:hanging="360"/>
        <w:jc w:val="both"/>
        <w:rPr>
          <w:bCs/>
          <w:szCs w:val="20"/>
        </w:rPr>
      </w:pPr>
      <w:r>
        <w:rPr>
          <w:bCs/>
          <w:szCs w:val="20"/>
        </w:rPr>
        <w:t>Después de cada evalu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true"/>
        <w:spacing w:lineRule="auto" w:line="240" w:before="120" w:after="0"/>
        <w:ind w:left="1068" w:hanging="360"/>
        <w:jc w:val="both"/>
        <w:rPr>
          <w:bCs/>
          <w:szCs w:val="20"/>
        </w:rPr>
      </w:pPr>
      <w:r>
        <w:rPr>
          <w:bCs/>
          <w:szCs w:val="20"/>
        </w:rPr>
        <w:t>Al finar de curso.</w:t>
      </w:r>
    </w:p>
    <w:p>
      <w:pPr>
        <w:pStyle w:val="Normal"/>
        <w:ind w:firstLine="708"/>
        <w:rPr>
          <w:bCs/>
          <w:i/>
          <w:i/>
          <w:color w:val="000000"/>
          <w:szCs w:val="20"/>
        </w:rPr>
      </w:pPr>
      <w:r>
        <w:rPr>
          <w:bCs/>
          <w:i/>
          <w:color w:val="000000"/>
          <w:szCs w:val="20"/>
        </w:rPr>
      </w:r>
    </w:p>
    <w:p>
      <w:pPr>
        <w:pStyle w:val="Normal"/>
        <w:ind w:firstLine="708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  <w:t xml:space="preserve">Con relación a la evaluación de la  programación tendremos en cuenta: </w:t>
      </w:r>
    </w:p>
    <w:p>
      <w:pPr>
        <w:pStyle w:val="Normal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—</w:t>
      </w:r>
      <w:r>
        <w:rPr>
          <w:rFonts w:cs="Calibri"/>
          <w:color w:val="000000"/>
          <w:szCs w:val="20"/>
        </w:rPr>
        <w:t xml:space="preserve"> </w:t>
      </w:r>
      <w:r>
        <w:rPr>
          <w:color w:val="000000"/>
          <w:szCs w:val="20"/>
        </w:rPr>
        <w:t>Validez de la selección, distribución y secuencia de los contenidos a lo largo del curso.</w:t>
      </w:r>
    </w:p>
    <w:p>
      <w:pPr>
        <w:pStyle w:val="Normal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—</w:t>
      </w:r>
      <w:r>
        <w:rPr>
          <w:rFonts w:cs="Calibri"/>
          <w:color w:val="000000"/>
          <w:szCs w:val="20"/>
        </w:rPr>
        <w:t xml:space="preserve"> </w:t>
      </w:r>
      <w:r>
        <w:rPr>
          <w:color w:val="000000"/>
          <w:szCs w:val="20"/>
        </w:rPr>
        <w:t>Idoneidad de la metodología, así como de los materiales curriculares y didácticos empleados.</w:t>
      </w:r>
    </w:p>
    <w:p>
      <w:pPr>
        <w:pStyle w:val="Normal"/>
        <w:numPr>
          <w:ilvl w:val="1"/>
          <w:numId w:val="26"/>
        </w:numPr>
        <w:rPr/>
      </w:pPr>
      <w:r>
        <w:rPr>
          <w:color w:val="000000"/>
          <w:szCs w:val="20"/>
        </w:rPr>
        <w:t>Validez de las estrategias de evaluación establecidas en cada materia.</w:t>
      </w:r>
    </w:p>
    <w:p>
      <w:pPr>
        <w:pStyle w:val="Normal"/>
        <w:rPr>
          <w:color w:val="000000"/>
          <w:szCs w:val="20"/>
        </w:rPr>
      </w:pPr>
      <w:r>
        <w:rPr/>
        <w:t>LOS PROFESORES QUE IMPARTEN                                        EL JEFE DE DEPARTAMENTO</w:t>
      </w:r>
    </w:p>
    <w:p>
      <w:pPr>
        <w:pStyle w:val="Normal"/>
        <w:ind w:left="4956" w:hanging="0"/>
        <w:jc w:val="center"/>
        <w:rPr>
          <w:color w:val="000000"/>
          <w:szCs w:val="20"/>
          <w:lang w:val="es-ES_tradnl"/>
        </w:rPr>
      </w:pPr>
      <w:r>
        <w:rPr>
          <w:color w:val="000000"/>
          <w:szCs w:val="20"/>
          <w:lang w:val="es-ES_tradnl"/>
        </w:rPr>
      </w:r>
    </w:p>
    <w:p>
      <w:pPr>
        <w:pStyle w:val="Normal"/>
        <w:ind w:left="3080" w:hanging="0"/>
        <w:rPr>
          <w:lang w:val="pt-BR"/>
        </w:rPr>
      </w:pPr>
      <w:r>
        <w:rPr>
          <w:szCs w:val="20"/>
        </w:rPr>
        <w:object w:dxaOrig="11368" w:dyaOrig="6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05pt;height:75.95pt" filled="f" o:ole="">
            <v:imagedata r:id="rId3" o:title=""/>
          </v:shape>
          <o:OLEObject Type="Embed" ProgID="" ShapeID="ole_rId2" DrawAspect="Content" ObjectID="_429810747" r:id="rId2"/>
        </w:object>
      </w:r>
    </w:p>
    <w:p>
      <w:pPr>
        <w:pStyle w:val="Normal"/>
        <w:ind w:left="2124" w:firstLine="708"/>
        <w:rPr>
          <w:b/>
          <w:b/>
          <w:sz w:val="28"/>
          <w:lang w:val="pt-BR"/>
        </w:rPr>
      </w:pPr>
      <w:r>
        <w:rPr>
          <w:lang w:val="pt-BR"/>
        </w:rPr>
        <w:t>Fdo D. Francisco José Parras Baena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  <w:t>Córdoba, 29 de octubre de 2012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20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UniversLTStd">
    <w:charset w:val="00"/>
    <w:family w:val="swiss"/>
    <w:pitch w:val="default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0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8"/>
        <w:i w:val="false"/>
        <w:b/>
        <w:szCs w:val="18"/>
        <w:rFonts w:ascii="Tahoma" w:hAnsi="Tahoma" w:cs="CG Times;Times New Roman"/>
        <w:color w:val="00000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ahoma" w:hAnsi="Tahoma" w:cs="Tahoma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26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8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8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33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4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36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7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3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56"/>
        </w:tabs>
        <w:ind w:left="1156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876"/>
        </w:tabs>
        <w:ind w:left="18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47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0"/>
        </w:tabs>
        <w:ind w:left="700" w:hanging="360"/>
      </w:pPr>
      <w:rPr>
        <w:rFonts w:ascii="Arial" w:hAnsi="Arial" w:cs="Arial" w:hint="default"/>
        <w:sz w:val="20"/>
      </w:rPr>
    </w:lvl>
  </w:abstractNum>
  <w:abstractNum w:abstractNumId="51">
    <w:lvl w:ilvl="0">
      <w:start w:val="5"/>
      <w:numFmt w:val="decimal"/>
      <w:lvlText w:val=""/>
      <w:lvlJc w:val="left"/>
      <w:pPr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6">
    <w:lvl w:ilvl="0"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7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8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ascii="Century" w:hAnsi="Century" w:eastAsia="Times New Roman" w:cs="Times New Roman"/>
      <w:b/>
      <w:bCs/>
      <w:sz w:val="20"/>
      <w:szCs w:val="20"/>
      <w:lang w:val="es-MX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ascii="Helvetica" w:hAnsi="Helvetica" w:eastAsia="DejaVu Sans;Times New Roman" w:cs="DejaVu Sans;Times New Roman"/>
      <w:b/>
      <w:bCs/>
      <w:i/>
      <w:iCs/>
      <w:sz w:val="28"/>
      <w:szCs w:val="28"/>
      <w:lang w:val="es-MX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bidi="ar-SA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bidi="ar-SA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strike w:val="false"/>
      <w:dstrike w:val="false"/>
      <w:color w:val="000000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Tahoma" w:hAnsi="Tahoma" w:cs="CG Times;Times New Roman"/>
      <w:b/>
      <w:i w:val="false"/>
      <w:color w:val="000000"/>
      <w:sz w:val="18"/>
      <w:szCs w:val="18"/>
    </w:rPr>
  </w:style>
  <w:style w:type="character" w:styleId="WW8Num17z0">
    <w:name w:val="WW8Num17z0"/>
    <w:qFormat/>
    <w:rPr>
      <w:rFonts w:ascii="Tahoma" w:hAnsi="Tahoma" w:eastAsia="Times New Roman" w:cs="Tahoma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0"/>
    </w:rPr>
  </w:style>
  <w:style w:type="character" w:styleId="WW8Num21z0">
    <w:name w:val="WW8Num21z0"/>
    <w:qFormat/>
    <w:rPr>
      <w:rFonts w:ascii="Tahoma" w:hAnsi="Tahoma" w:eastAsia="Times New Roman" w:cs="Tahoma"/>
      <w:b/>
      <w:i w:val="false"/>
    </w:rPr>
  </w:style>
  <w:style w:type="character" w:styleId="WW8Num22z0">
    <w:name w:val="WW8Num22z0"/>
    <w:qFormat/>
    <w:rPr>
      <w:rFonts w:ascii="Tahoma" w:hAnsi="Tahoma" w:eastAsia="Times New Roman" w:cs="Tahoma"/>
      <w:b/>
      <w:i w:val="false"/>
    </w:rPr>
  </w:style>
  <w:style w:type="character" w:styleId="WW8Num23z0">
    <w:name w:val="WW8Num23z0"/>
    <w:qFormat/>
    <w:rPr>
      <w:b w:val="false"/>
      <w:strike w:val="false"/>
      <w:dstrike w:val="false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trike w:val="false"/>
      <w:dstrike w:val="false"/>
      <w:color w:val="000000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trike w:val="false"/>
      <w:dstrike w:val="false"/>
      <w:color w:val="000000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alibri" w:hAnsi="Calibri" w:eastAsia="Calibri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  <w:b/>
      <w:i w:val="false"/>
    </w:rPr>
  </w:style>
  <w:style w:type="character" w:styleId="WW8Num32z0">
    <w:name w:val="WW8Num32z0"/>
    <w:qFormat/>
    <w:rPr>
      <w:rFonts w:ascii="Tahoma" w:hAnsi="Tahoma" w:eastAsia="Times New Roman" w:cs="Tahoma"/>
      <w:b/>
      <w:i w:val="false"/>
    </w:rPr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trike w:val="false"/>
      <w:dstrike w:val="false"/>
      <w:color w:val="000000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  <w:b/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b w:val="false"/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 w:val="false"/>
      <w:strike w:val="false"/>
      <w:dstrike w:val="false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ahoma" w:hAnsi="Tahoma" w:eastAsia="Times New Roman" w:cs="Tahoma"/>
      <w:b/>
      <w:i w:val="false"/>
    </w:rPr>
  </w:style>
  <w:style w:type="character" w:styleId="WW8Num51z0">
    <w:name w:val="WW8Num51z0"/>
    <w:qFormat/>
    <w:rPr>
      <w:b w:val="false"/>
      <w:strike w:val="false"/>
      <w:dstrike w:val="false"/>
      <w:color w:val="000000"/>
    </w:rPr>
  </w:style>
  <w:style w:type="character" w:styleId="WW8Num52z0">
    <w:name w:val="WW8Num52z0"/>
    <w:qFormat/>
    <w:rPr>
      <w:rFonts w:ascii="Arial" w:hAnsi="Arial" w:cs="Arial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strike w:val="false"/>
      <w:dstrike w:val="false"/>
      <w:color w:val="000000"/>
    </w:rPr>
  </w:style>
  <w:style w:type="character" w:styleId="WW8Num55z0">
    <w:name w:val="WW8Num55z0"/>
    <w:qFormat/>
    <w:rPr>
      <w:b w:val="false"/>
      <w:strike w:val="false"/>
      <w:dstrike w:val="false"/>
      <w:color w:val="000000"/>
    </w:rPr>
  </w:style>
  <w:style w:type="character" w:styleId="WW8Num56z0">
    <w:name w:val="WW8Num56z0"/>
    <w:qFormat/>
    <w:rPr>
      <w:b w:val="false"/>
      <w:strike w:val="false"/>
      <w:dstrike w:val="false"/>
      <w:color w:val="000000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  <w:strike w:val="false"/>
      <w:dstrike w:val="false"/>
      <w:color w:val="000000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Arial" w:hAnsi="Arial" w:eastAsia="Calibri" w:cs="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ahoma" w:hAnsi="Tahoma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7">
    <w:name w:val=" Car Car17"/>
    <w:basedOn w:val="Fuentedeprrafopredeter"/>
    <w:qFormat/>
    <w:rPr>
      <w:rFonts w:ascii="Century" w:hAnsi="Century" w:cs="Century"/>
      <w:b/>
      <w:bCs/>
      <w:lang w:val="es-MX" w:bidi="ar-SA"/>
    </w:rPr>
  </w:style>
  <w:style w:type="character" w:styleId="CarCar9">
    <w:name w:val=" Car Car9"/>
    <w:basedOn w:val="Fuentedeprrafopredeter"/>
    <w:qFormat/>
    <w:rPr>
      <w:rFonts w:ascii="Bookman Old Style" w:hAnsi="Bookman Old Style" w:cs="Bookman Old Style"/>
      <w:sz w:val="19"/>
      <w:szCs w:val="24"/>
      <w:lang w:val="es-ES_tradnl" w:bidi="he-IL"/>
    </w:rPr>
  </w:style>
  <w:style w:type="character" w:styleId="CarCar16">
    <w:name w:val=" Car Car16"/>
    <w:basedOn w:val="Fuentedeprrafopredeter"/>
    <w:qFormat/>
    <w:rPr>
      <w:rFonts w:ascii="Helvetica" w:hAnsi="Helvetica" w:eastAsia="DejaVu Sans;Times New Roman" w:cs="DejaVu Sans;Times New Roman"/>
      <w:b/>
      <w:bCs/>
      <w:i/>
      <w:iCs/>
      <w:sz w:val="28"/>
      <w:szCs w:val="28"/>
      <w:lang w:val="es-MX" w:bidi="ar-SA"/>
    </w:rPr>
  </w:style>
  <w:style w:type="character" w:styleId="CarCar15">
    <w:name w:val=" Car Car15"/>
    <w:basedOn w:val="Fuentedeprrafopredete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CarCar14">
    <w:name w:val=" Car Car14"/>
    <w:basedOn w:val="Fuentedeprrafopredeter"/>
    <w:qFormat/>
    <w:rPr>
      <w:b/>
      <w:bCs/>
      <w:sz w:val="28"/>
      <w:szCs w:val="28"/>
      <w:lang w:val="es-ES" w:bidi="ar-SA"/>
    </w:rPr>
  </w:style>
  <w:style w:type="character" w:styleId="CarCar13">
    <w:name w:val=" Car Car13"/>
    <w:basedOn w:val="Fuentedeprrafopredeter"/>
    <w:qFormat/>
    <w:rPr>
      <w:b/>
      <w:bCs/>
      <w:i/>
      <w:iCs/>
      <w:sz w:val="26"/>
      <w:szCs w:val="26"/>
      <w:lang w:val="es-ES" w:bidi="ar-SA"/>
    </w:rPr>
  </w:style>
  <w:style w:type="character" w:styleId="CarCar12">
    <w:name w:val=" Car Car12"/>
    <w:basedOn w:val="Fuentedeprrafopredeter"/>
    <w:qFormat/>
    <w:rPr>
      <w:b/>
      <w:bCs/>
      <w:sz w:val="22"/>
      <w:szCs w:val="22"/>
      <w:lang w:val="es-ES" w:bidi="ar-SA"/>
    </w:rPr>
  </w:style>
  <w:style w:type="character" w:styleId="CarCar11">
    <w:name w:val=" Car Car11"/>
    <w:basedOn w:val="Fuentedeprrafopredeter"/>
    <w:qFormat/>
    <w:rPr>
      <w:sz w:val="24"/>
      <w:szCs w:val="24"/>
      <w:lang w:val="es-ES" w:bidi="ar-SA"/>
    </w:rPr>
  </w:style>
  <w:style w:type="character" w:styleId="CarCar10">
    <w:name w:val=" Car Car10"/>
    <w:basedOn w:val="Fuentedeprrafopredeter"/>
    <w:qFormat/>
    <w:rPr>
      <w:i/>
      <w:iCs/>
      <w:sz w:val="24"/>
      <w:szCs w:val="24"/>
      <w:lang w:val="es-ES" w:bidi="ar-SA"/>
    </w:rPr>
  </w:style>
  <w:style w:type="character" w:styleId="CarCar8">
    <w:name w:val=" Car Car8"/>
    <w:basedOn w:val="Fuentedeprrafopredeter"/>
    <w:qFormat/>
    <w:rPr>
      <w:rFonts w:ascii="Calibri" w:hAnsi="Calibri" w:eastAsia="Calibri" w:cs="Arial"/>
      <w:sz w:val="16"/>
      <w:szCs w:val="16"/>
      <w:lang w:val="es-ES" w:bidi="he-IL"/>
    </w:rPr>
  </w:style>
  <w:style w:type="character" w:styleId="CarCar7">
    <w:name w:val=" Car Car7"/>
    <w:basedOn w:val="Fuentedeprrafopredeter"/>
    <w:qFormat/>
    <w:rPr>
      <w:sz w:val="24"/>
      <w:szCs w:val="24"/>
      <w:lang w:val="es-ES" w:bidi="ar-SA"/>
    </w:rPr>
  </w:style>
  <w:style w:type="character" w:styleId="CarCar6">
    <w:name w:val=" Car Car6"/>
    <w:basedOn w:val="Fuentedeprrafopredeter"/>
    <w:qFormat/>
    <w:rPr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5">
    <w:name w:val=" Car Car5"/>
    <w:basedOn w:val="Fuentedeprrafopredeter"/>
    <w:qFormat/>
    <w:rPr>
      <w:b/>
      <w:bCs/>
      <w:sz w:val="32"/>
      <w:szCs w:val="24"/>
      <w:lang w:val="es-ES" w:bidi="ar-SA"/>
    </w:rPr>
  </w:style>
  <w:style w:type="character" w:styleId="CarCar4">
    <w:name w:val=" Car Car4"/>
    <w:basedOn w:val="Fuentedeprrafopredeter"/>
    <w:qFormat/>
    <w:rPr>
      <w:sz w:val="24"/>
      <w:szCs w:val="24"/>
      <w:lang w:val="en-US" w:bidi="ar-SA"/>
    </w:rPr>
  </w:style>
  <w:style w:type="character" w:styleId="CarCar3">
    <w:name w:val=" Car Car3"/>
    <w:basedOn w:val="Fuentedeprrafopredeter"/>
    <w:qFormat/>
    <w:rPr>
      <w:sz w:val="24"/>
      <w:szCs w:val="24"/>
      <w:lang w:val="es-ES" w:bidi="ar-SA"/>
    </w:rPr>
  </w:style>
  <w:style w:type="character" w:styleId="CarCar2">
    <w:name w:val=" Car Car2"/>
    <w:basedOn w:val="Fuentedeprrafopredeter"/>
    <w:qFormat/>
    <w:rPr>
      <w:sz w:val="24"/>
      <w:szCs w:val="24"/>
      <w:lang w:val="es-ES" w:bidi="ar-SA"/>
    </w:rPr>
  </w:style>
  <w:style w:type="character" w:styleId="CharacterStyle1">
    <w:name w:val="Character Style 1"/>
    <w:qFormat/>
    <w:rPr>
      <w:rFonts w:ascii="Verdana" w:hAnsi="Verdana" w:cs="Verdana"/>
      <w:sz w:val="16"/>
      <w:szCs w:val="16"/>
    </w:rPr>
  </w:style>
  <w:style w:type="character" w:styleId="CharacterStyle2">
    <w:name w:val="Character Style 2"/>
    <w:qFormat/>
    <w:rPr>
      <w:rFonts w:ascii="Tahoma" w:hAnsi="Tahoma" w:cs="Tahoma"/>
      <w:b/>
      <w:bCs/>
      <w:sz w:val="16"/>
      <w:szCs w:val="16"/>
    </w:rPr>
  </w:style>
  <w:style w:type="character" w:styleId="CharacterStyle5">
    <w:name w:val="Character Style 5"/>
    <w:qFormat/>
    <w:rPr>
      <w:rFonts w:ascii="Tahoma" w:hAnsi="Tahoma" w:cs="Tahoma"/>
      <w:b/>
      <w:bCs/>
      <w:sz w:val="16"/>
      <w:szCs w:val="16"/>
    </w:rPr>
  </w:style>
  <w:style w:type="character" w:styleId="CharacterStyle3">
    <w:name w:val="Character Style 3"/>
    <w:qFormat/>
    <w:rPr>
      <w:rFonts w:ascii="Arial" w:hAnsi="Arial" w:cs="Arial"/>
      <w:b/>
      <w:bCs/>
      <w:sz w:val="16"/>
      <w:szCs w:val="16"/>
    </w:rPr>
  </w:style>
  <w:style w:type="character" w:styleId="CarCar1">
    <w:name w:val=" Car Car1"/>
    <w:basedOn w:val="Fuentedeprrafopredeter"/>
    <w:qFormat/>
    <w:rPr>
      <w:sz w:val="24"/>
      <w:szCs w:val="24"/>
      <w:lang w:val="es-ES" w:bidi="ar-SA"/>
    </w:rPr>
  </w:style>
  <w:style w:type="character" w:styleId="CarCar">
    <w:name w:val=" Car Car"/>
    <w:basedOn w:val="Fuentedeprrafopredeter"/>
    <w:qFormat/>
    <w:rPr>
      <w:lang w:val="es-ES" w:bidi="he-I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UnidadCar">
    <w:name w:val="Subtítulo Unidad Car"/>
    <w:basedOn w:val="Fuentedeprrafopredeter"/>
    <w:qFormat/>
    <w:rPr>
      <w:rFonts w:ascii="Arial" w:hAnsi="Arial" w:cs="Arial"/>
      <w:b/>
      <w:bCs/>
      <w:lang w:val="es-ES_tradnl" w:bidi="ar-SA"/>
    </w:rPr>
  </w:style>
  <w:style w:type="character" w:styleId="CriteriosCar">
    <w:name w:val="Criterios Car"/>
    <w:basedOn w:val="Fuentedeprrafopredeter"/>
    <w:qFormat/>
    <w:rPr>
      <w:rFonts w:ascii="Tahoma" w:hAnsi="Tahoma" w:cs="Tahoma"/>
      <w:lang w:val="es-ES" w:bidi="ar-SA"/>
    </w:rPr>
  </w:style>
  <w:style w:type="character" w:styleId="TtuloPrincipalCar">
    <w:name w:val="Título Principal Car"/>
    <w:basedOn w:val="Fuentedeprrafopredeter"/>
    <w:qFormat/>
    <w:rPr>
      <w:rFonts w:ascii="Arial" w:hAnsi="Arial" w:cs="Arial"/>
      <w:b/>
      <w:bCs/>
      <w:caps/>
      <w:color w:val="3366FF"/>
      <w:lang w:val="es-ES_tradnl" w:bidi="ar-SA"/>
    </w:rPr>
  </w:style>
  <w:style w:type="character" w:styleId="VietaObjetivosCar">
    <w:name w:val="Viñeta Objetivos Car"/>
    <w:basedOn w:val="Fuentedeprrafopredeter"/>
    <w:qFormat/>
    <w:rPr>
      <w:rFonts w:ascii="Tahoma" w:hAnsi="Tahoma" w:cs="Arial"/>
      <w:lang w:val="es-ES" w:bidi="ar-SA"/>
    </w:rPr>
  </w:style>
  <w:style w:type="character" w:styleId="VietapuntosCar">
    <w:name w:val="Viñeta puntos Car"/>
    <w:basedOn w:val="Fuentedeprrafopredeter"/>
    <w:qFormat/>
    <w:rPr>
      <w:rFonts w:ascii="Arial" w:hAnsi="Arial" w:cs="Arial"/>
      <w:sz w:val="18"/>
      <w:szCs w:val="18"/>
      <w:lang w:val="es-ES" w:bidi="ar-SA"/>
    </w:rPr>
  </w:style>
  <w:style w:type="character" w:styleId="SubttuloUnidad1Car">
    <w:name w:val="Subtítulo Unidad 1º Car"/>
    <w:basedOn w:val="SubttuloUnidadCar"/>
    <w:qFormat/>
    <w:rPr/>
  </w:style>
  <w:style w:type="character" w:styleId="TtuloUnidadCar">
    <w:name w:val="Título Unidad Car"/>
    <w:basedOn w:val="Fuentedeprrafopredeter"/>
    <w:qFormat/>
    <w:rPr>
      <w:rFonts w:ascii="Arial" w:hAnsi="Arial" w:cs="Arial"/>
      <w:b/>
      <w:caps/>
      <w:color w:val="FFFFFF"/>
      <w:lang w:val="es-ES" w:bidi="ar-SA"/>
    </w:rPr>
  </w:style>
  <w:style w:type="character" w:styleId="TTULOCarCar">
    <w:name w:val="TÍTULO Car Car"/>
    <w:qFormat/>
    <w:rPr>
      <w:rFonts w:ascii="Times New Roman" w:hAnsi="Times New Roman" w:eastAsia="Times New Roman" w:cs="Times New Roman"/>
      <w:b/>
      <w:bCs/>
      <w:sz w:val="3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arCar21">
    <w:name w:val=" Car Car21"/>
    <w:qFormat/>
    <w:rPr>
      <w:rFonts w:ascii="Arial" w:hAnsi="Arial" w:eastAsia="Times New Roman" w:cs="Times New Roman"/>
      <w:b/>
      <w:bCs/>
      <w:szCs w:val="20"/>
      <w:lang w:val="es-MX"/>
    </w:rPr>
  </w:style>
  <w:style w:type="character" w:styleId="CarCar20">
    <w:name w:val=" Car Car20"/>
    <w:qFormat/>
    <w:rPr>
      <w:rFonts w:ascii="Arial" w:hAnsi="Arial" w:eastAsia="DejaVu Sans;Times New Roman" w:cs="DejaVu Sans;Times New Roman"/>
      <w:b/>
      <w:bCs/>
      <w:i/>
      <w:iCs/>
      <w:szCs w:val="28"/>
      <w:lang w:val="es-MX"/>
    </w:rPr>
  </w:style>
  <w:style w:type="character" w:styleId="CarCar19">
    <w:name w:val=" Car Car19"/>
    <w:qFormat/>
    <w:rPr>
      <w:rFonts w:ascii="Arial" w:hAnsi="Arial" w:eastAsia="Times New Roman" w:cs="Arial"/>
      <w:b/>
      <w:bCs/>
      <w:sz w:val="20"/>
      <w:szCs w:val="26"/>
    </w:rPr>
  </w:style>
  <w:style w:type="character" w:styleId="CarCar18">
    <w:name w:val=" Car Car1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MEMORIATextoindependienteCar">
    <w:name w:val="MEMORIA-Texto independiente Car"/>
    <w:qFormat/>
    <w:rPr>
      <w:rFonts w:ascii="Bookman Old Style" w:hAnsi="Bookman Old Style" w:eastAsia="Times New Roman" w:cs="Times New Roman"/>
      <w:sz w:val="19"/>
      <w:lang w:bidi="he-IL"/>
    </w:rPr>
  </w:style>
  <w:style w:type="character" w:styleId="Indice">
    <w:name w:val="Indice"/>
    <w:qFormat/>
    <w:rPr>
      <w:b/>
      <w:bCs/>
      <w:sz w:val="28"/>
      <w:u w:val="single"/>
    </w:rPr>
  </w:style>
  <w:style w:type="character" w:styleId="VietapuntosNivel1">
    <w:name w:val="Viñeta puntos Nivel1"/>
    <w:qFormat/>
    <w:rPr>
      <w:rFonts w:ascii="Tahoma" w:hAnsi="Tahoma" w:cs="Tahoma"/>
      <w:b/>
      <w:bCs/>
      <w:sz w:val="20"/>
    </w:rPr>
  </w:style>
  <w:style w:type="character" w:styleId="VietapuntosnumeradaCar">
    <w:name w:val="Viñeta puntos numerada Car"/>
    <w:qFormat/>
    <w:rPr>
      <w:rFonts w:ascii="Arial" w:hAnsi="Arial" w:cs="Arial"/>
      <w:sz w:val="18"/>
      <w:szCs w:val="18"/>
      <w:lang w:val="es-ES_tradnl" w:bidi="ar-SA"/>
    </w:rPr>
  </w:style>
  <w:style w:type="character" w:styleId="VietaguinCar">
    <w:name w:val="Viñeta guión Car"/>
    <w:qFormat/>
    <w:rPr>
      <w:rFonts w:ascii="Tahoma" w:hAnsi="Tahoma" w:cs="Tahoma"/>
      <w:szCs w:val="24"/>
      <w:lang w:val="es-ES_tradnl" w:bidi="ar-SA"/>
    </w:rPr>
  </w:style>
  <w:style w:type="character" w:styleId="EstiloCriteriosNegritaCar">
    <w:name w:val="Estilo Criterios + Negrita Car"/>
    <w:qFormat/>
    <w:rPr>
      <w:rFonts w:ascii="Tahoma" w:hAnsi="Tahoma" w:cs="Tahoma"/>
      <w:b/>
      <w:bCs/>
      <w:lang w:val="es-ES_tradnl" w:bidi="ar-SA"/>
    </w:rPr>
  </w:style>
  <w:style w:type="character" w:styleId="VietaletrasCar">
    <w:name w:val="Viñeta letras Car"/>
    <w:qFormat/>
    <w:rPr>
      <w:rFonts w:ascii="Arial" w:hAnsi="Arial" w:cs="Arial"/>
      <w:sz w:val="18"/>
      <w:szCs w:val="18"/>
      <w:lang w:val="es-ES_tradnl" w:bidi="ar-SA"/>
    </w:rPr>
  </w:style>
  <w:style w:type="character" w:styleId="EstiloTtuloUnidadVersalesCar">
    <w:name w:val="Estilo Título Unidad + Versales Car"/>
    <w:qFormat/>
    <w:rPr>
      <w:rFonts w:ascii="Arial" w:hAnsi="Arial" w:eastAsia="MS Mincho;ＭＳ 明朝" w:cs="Arial"/>
      <w:b/>
      <w:bCs/>
      <w:caps/>
      <w:color w:val="FFFFFF"/>
      <w:sz w:val="24"/>
      <w:szCs w:val="24"/>
      <w:lang w:val="es-ES" w:bidi="ar-SA"/>
    </w:rPr>
  </w:style>
  <w:style w:type="character" w:styleId="VietapuntosNivel2">
    <w:name w:val="Viñeta puntos Nivel2"/>
    <w:qFormat/>
    <w:rPr>
      <w:rFonts w:ascii="Tahoma" w:hAnsi="Tahoma" w:cs="Tahoma"/>
      <w:sz w:val="20"/>
    </w:rPr>
  </w:style>
  <w:style w:type="character" w:styleId="Car">
    <w:name w:val="Car"/>
    <w:qFormat/>
    <w:rPr>
      <w:b/>
      <w:bCs/>
      <w:lang w:val="es-ES" w:bidi="ar-SA"/>
    </w:rPr>
  </w:style>
  <w:style w:type="character" w:styleId="SubttuloCarCar">
    <w:name w:val="Subtítulo Car Car"/>
    <w:qFormat/>
    <w:rPr>
      <w:rFonts w:ascii="Arial" w:hAnsi="Arial" w:eastAsia="MS Gothic;ＭＳ ゴシック" w:cs="Arial"/>
      <w:iCs/>
      <w:spacing w:val="15"/>
      <w:sz w:val="24"/>
      <w:szCs w:val="24"/>
      <w:lang w:val="es-ES_tradnl" w:bidi="he-IL"/>
    </w:rPr>
  </w:style>
  <w:style w:type="character" w:styleId="NdiceCar">
    <w:name w:val="Índice Car"/>
    <w:qFormat/>
    <w:rPr>
      <w:rFonts w:ascii="Arial" w:hAnsi="Arial" w:cs="Arial"/>
      <w:b/>
      <w:lang w:val="es-ES" w:bidi="ar-SA"/>
    </w:rPr>
  </w:style>
  <w:style w:type="character" w:styleId="VietapuntosndiceCar">
    <w:name w:val="Viñeta puntos índice Car"/>
    <w:qFormat/>
    <w:rPr>
      <w:rFonts w:ascii="Arial" w:hAnsi="Arial" w:cs="Arial"/>
      <w:lang w:val="es-MX" w:bidi="ar-SA"/>
    </w:rPr>
  </w:style>
  <w:style w:type="character" w:styleId="TtuloUnidadGRANDECar">
    <w:name w:val="Título Unidad GRANDE Car"/>
    <w:qFormat/>
    <w:rPr>
      <w:rFonts w:ascii="Arial" w:hAnsi="Arial" w:cs="Arial"/>
      <w:b/>
      <w:caps/>
      <w:color w:val="FFFFFF"/>
      <w:sz w:val="36"/>
      <w:szCs w:val="24"/>
      <w:lang w:val="es-ES" w:bidi="ar-SA"/>
    </w:rPr>
  </w:style>
  <w:style w:type="character" w:styleId="VietapuntosespacioCar">
    <w:name w:val="Viñeta puntos espacio Car"/>
    <w:qFormat/>
    <w:rPr>
      <w:rFonts w:ascii="Arial" w:hAnsi="Arial" w:cs="Arial"/>
      <w:bCs/>
      <w:szCs w:val="18"/>
      <w:lang w:val="es-ES" w:bidi="ar-SA"/>
    </w:rPr>
  </w:style>
  <w:style w:type="character" w:styleId="VietarayaCar">
    <w:name w:val="Viñeta raya Car"/>
    <w:qFormat/>
    <w:rPr>
      <w:rFonts w:ascii="Arial" w:hAnsi="Arial" w:cs="Arial"/>
      <w:bCs/>
      <w:szCs w:val="22"/>
      <w:lang w:val="es-ES" w:bidi="ar-SA"/>
    </w:rPr>
  </w:style>
  <w:style w:type="character" w:styleId="TtuloPrincipalnegroCar">
    <w:name w:val="Título Principal negro Car"/>
    <w:qFormat/>
    <w:rPr>
      <w:rFonts w:ascii="Arial" w:hAnsi="Arial" w:cs="Arial"/>
      <w:b/>
      <w:bCs/>
      <w:caps/>
      <w:sz w:val="24"/>
      <w:lang w:val="es-ES_tradnl" w:bidi="ar-SA"/>
    </w:rPr>
  </w:style>
  <w:style w:type="character" w:styleId="A5">
    <w:name w:val="A5"/>
    <w:qFormat/>
    <w:rPr>
      <w:rFonts w:cs="Univers LT Std 47 Cn Lt;Univers LT Std 47 Cn Lt"/>
      <w:color w:val="000000"/>
      <w:sz w:val="19"/>
      <w:szCs w:val="19"/>
    </w:rPr>
  </w:style>
  <w:style w:type="character" w:styleId="A6">
    <w:name w:val="A6"/>
    <w:qFormat/>
    <w:rPr>
      <w:rFonts w:cs="Univers LT Std 47 Cn Lt;Univers LT Std 47 Cn Lt"/>
      <w:b/>
      <w:bCs/>
      <w:color w:val="000000"/>
      <w:sz w:val="18"/>
      <w:szCs w:val="18"/>
    </w:rPr>
  </w:style>
  <w:style w:type="character" w:styleId="TtuloGrandeCar">
    <w:name w:val="Título Grande Car"/>
    <w:qFormat/>
    <w:rPr>
      <w:rFonts w:ascii="Arial" w:hAnsi="Arial" w:cs="Arial"/>
      <w:b/>
      <w:bCs/>
      <w:caps/>
      <w:color w:val="3366FF"/>
      <w:sz w:val="24"/>
      <w:lang w:val="es-ES_tradnl" w:bidi="ar-SA"/>
    </w:rPr>
  </w:style>
  <w:style w:type="character" w:styleId="TtuloPrincipal1Car">
    <w:name w:val="Título Principal 1 Car"/>
    <w:qFormat/>
    <w:rPr>
      <w:rFonts w:ascii="Arial" w:hAnsi="Arial" w:cs="Arial"/>
      <w:b/>
      <w:bCs/>
      <w:caps/>
      <w:color w:val="3366FF"/>
      <w:lang w:val="es-ES_tradnl" w:bidi="ar-SA"/>
    </w:rPr>
  </w:style>
  <w:style w:type="character" w:styleId="TtuloUnidadl1Car">
    <w:name w:val="Título Unidadl 1 Car"/>
    <w:qFormat/>
    <w:rPr>
      <w:rFonts w:ascii="Arial" w:hAnsi="Arial" w:cs="Arial"/>
      <w:b/>
      <w:bCs/>
      <w:caps/>
      <w:color w:val="FFFFFF"/>
      <w:lang w:val="es-ES_tradnl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Bookman Old Style" w:hAnsi="Bookman Old Style" w:eastAsia="Times New Roman" w:cs="Times New Roman"/>
      <w:sz w:val="19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240" w:before="0" w:after="0"/>
      <w:ind w:right="72" w:firstLine="720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cs="Times New Roman"/>
      <w:lang w:bidi="ar-SA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AdicLOLA">
    <w:name w:val="Adic. LOLA"/>
    <w:basedOn w:val="Normal"/>
    <w:next w:val="Normal"/>
    <w:qFormat/>
    <w:pPr>
      <w:tabs>
        <w:tab w:val="clear" w:pos="708"/>
        <w:tab w:val="left" w:pos="284" w:leader="none"/>
      </w:tabs>
      <w:autoSpaceDE w:val="false"/>
      <w:spacing w:lineRule="exact" w:line="260" w:before="260" w:after="0"/>
      <w:jc w:val="both"/>
    </w:pPr>
    <w:rPr>
      <w:rFonts w:ascii="Times New Roman" w:hAnsi="Times New Roman" w:eastAsia="Times New Roman" w:cs="Times New Roman"/>
      <w:sz w:val="24"/>
      <w:szCs w:val="24"/>
      <w:lang w:val="ca-ES" w:bidi="ar-SA"/>
    </w:rPr>
  </w:style>
  <w:style w:type="paragraph" w:styleId="Textoindependiente3">
    <w:name w:val="Texto independiente 3"/>
    <w:basedOn w:val="Normal"/>
    <w:qFormat/>
    <w:pPr>
      <w:spacing w:lineRule="exact" w:line="2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i/>
      <w:iCs/>
      <w:caps/>
      <w:szCs w:val="24"/>
      <w:lang w:bidi="ar-SA"/>
    </w:rPr>
  </w:style>
  <w:style w:type="paragraph" w:styleId="Textoindependiente31">
    <w:name w:val="Texto independiente 31"/>
    <w:basedOn w:val="Normal"/>
    <w:qFormat/>
    <w:pPr>
      <w:tabs>
        <w:tab w:val="clear" w:pos="708"/>
        <w:tab w:val="left" w:pos="-1171" w:leader="none"/>
        <w:tab w:val="left" w:pos="-720" w:leader="none"/>
        <w:tab w:val="left" w:pos="0" w:leader="none"/>
        <w:tab w:val="left" w:pos="316" w:leader="none"/>
        <w:tab w:val="left" w:pos="714" w:leader="none"/>
        <w:tab w:val="left" w:pos="1110" w:leader="none"/>
        <w:tab w:val="left" w:pos="288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s-ES_tradnl" w:bidi="ar-SA"/>
    </w:rPr>
  </w:style>
  <w:style w:type="paragraph" w:styleId="Style7">
    <w:name w:val="Style 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spacing w:lineRule="auto" w:line="211"/>
      <w:ind w:left="72" w:right="144" w:firstLine="288"/>
      <w:jc w:val="both"/>
    </w:pPr>
    <w:rPr>
      <w:rFonts w:ascii="Tahoma" w:hAnsi="Tahoma" w:eastAsia="Times New Roman" w:cs="Tahoma"/>
      <w:b/>
      <w:bCs/>
      <w:color w:val="auto"/>
      <w:sz w:val="16"/>
      <w:szCs w:val="16"/>
      <w:lang w:val="en-US" w:bidi="ar-SA" w:eastAsia="zh-CN"/>
    </w:rPr>
  </w:style>
  <w:style w:type="paragraph" w:styleId="Style41">
    <w:name w:val="Style 41"/>
    <w:qFormat/>
    <w:pPr>
      <w:widowControl w:val="false"/>
      <w:autoSpaceDE w:val="false"/>
      <w:bidi w:val="0"/>
      <w:spacing w:lineRule="auto" w:line="208"/>
      <w:ind w:firstLine="288"/>
      <w:jc w:val="both"/>
    </w:pPr>
    <w:rPr>
      <w:rFonts w:ascii="Verdana" w:hAnsi="Verdana" w:eastAsia="Times New Roman" w:cs="Verdana"/>
      <w:color w:val="auto"/>
      <w:sz w:val="16"/>
      <w:szCs w:val="16"/>
      <w:lang w:val="en-US" w:bidi="ar-SA" w:eastAsia="zh-CN"/>
    </w:rPr>
  </w:style>
  <w:style w:type="paragraph" w:styleId="Textosinformato1">
    <w:name w:val="Texto sin formato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10">
    <w:name w:val="normal10"/>
    <w:basedOn w:val="Normal"/>
    <w:qFormat/>
    <w:pPr>
      <w:suppressAutoHyphens w:val="true"/>
      <w:spacing w:lineRule="auto" w:line="240" w:before="120" w:after="0"/>
      <w:jc w:val="both"/>
    </w:pPr>
    <w:rPr>
      <w:rFonts w:ascii="Arial" w:hAnsi="Arial" w:eastAsia="Times New Roman" w:cs="Times New Roman"/>
      <w:sz w:val="20"/>
      <w:szCs w:val="20"/>
      <w:lang w:val="es-ES_tradnl"/>
    </w:rPr>
  </w:style>
  <w:style w:type="paragraph" w:styleId="Listadoindice">
    <w:name w:val="listado indice"/>
    <w:basedOn w:val="Normal"/>
    <w:next w:val="Normal"/>
    <w:qFormat/>
    <w:pPr>
      <w:keepNext w:val="true"/>
      <w:widowControl w:val="false"/>
      <w:spacing w:lineRule="auto" w:line="240" w:before="0" w:after="120"/>
      <w:ind w:left="720" w:hanging="0"/>
      <w:jc w:val="both"/>
      <w:outlineLvl w:val="5"/>
    </w:pPr>
    <w:rPr>
      <w:rFonts w:ascii="Arial" w:hAnsi="Arial" w:eastAsia="Times New Roman" w:cs="Times New Roman"/>
      <w:lang w:val="es-ES_tradnl" w:bidi="ar-SA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ormalS">
    <w:name w:val="Normal.Normal S"/>
    <w:qFormat/>
    <w:pPr>
      <w:widowControl/>
      <w:bidi w:val="0"/>
      <w:jc w:val="center"/>
    </w:pPr>
    <w:rPr>
      <w:rFonts w:ascii="Times" w:hAnsi="Times" w:eastAsia="Times New Roman" w:cs="Times"/>
      <w:color w:val="auto"/>
      <w:sz w:val="20"/>
      <w:szCs w:val="20"/>
      <w:lang w:val="es-ES_trad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22">
    <w:name w:val="c22"/>
    <w:basedOn w:val="Default"/>
    <w:next w:val="Default"/>
    <w:qFormat/>
    <w:pPr/>
    <w:rPr>
      <w:rFonts w:cs="Times New Roman"/>
      <w:color w:val="000000"/>
    </w:rPr>
  </w:style>
  <w:style w:type="paragraph" w:styleId="Textodebloque1">
    <w:name w:val="Texto de bloque1"/>
    <w:basedOn w:val="Normal"/>
    <w:qFormat/>
    <w:pPr>
      <w:suppressAutoHyphens w:val="true"/>
      <w:spacing w:lineRule="atLeast" w:line="240" w:before="0" w:after="60"/>
      <w:ind w:left="708" w:right="-285" w:hanging="0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tulo3">
    <w:name w:val="T’tulo 3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tLeast" w:line="360" w:before="0" w:after="0"/>
      <w:jc w:val="both"/>
      <w:textAlignment w:val="baseline"/>
    </w:pPr>
    <w:rPr>
      <w:rFonts w:ascii="Courier New" w:hAnsi="Courier New" w:eastAsia="Times New Roman" w:cs="Times"/>
      <w:b/>
      <w:spacing w:val="-2"/>
      <w:sz w:val="24"/>
      <w:szCs w:val="20"/>
      <w:lang w:val="en-US" w:bidi="ar-SA"/>
    </w:rPr>
  </w:style>
  <w:style w:type="paragraph" w:styleId="Textodecuerpo3">
    <w:name w:val="Texto de cuerpo 3"/>
    <w:basedOn w:val="Normal"/>
    <w:qFormat/>
    <w:pPr>
      <w:tabs>
        <w:tab w:val="clear" w:pos="708"/>
        <w:tab w:val="left" w:pos="646" w:leader="none"/>
      </w:tabs>
      <w:suppressAutoHyphens w:val="true"/>
      <w:overflowPunct w:val="false"/>
      <w:autoSpaceDE w:val="false"/>
      <w:spacing w:lineRule="atLeast" w:line="240" w:before="0" w:after="60"/>
      <w:ind w:right="-7" w:hanging="0"/>
      <w:jc w:val="both"/>
      <w:textAlignment w:val="baseline"/>
    </w:pPr>
    <w:rPr>
      <w:rFonts w:ascii="Times New Roman" w:hAnsi="Times New Roman" w:eastAsia="Times New Roman" w:cs="Times"/>
      <w:sz w:val="24"/>
      <w:szCs w:val="20"/>
      <w:lang w:val="es-ES_tradnl" w:bidi="ar-S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-1171" w:leader="none"/>
        <w:tab w:val="left" w:pos="-720" w:leader="none"/>
        <w:tab w:val="left" w:pos="0" w:leader="none"/>
        <w:tab w:val="left" w:pos="316" w:leader="none"/>
        <w:tab w:val="left" w:pos="826" w:leader="none"/>
        <w:tab w:val="left" w:pos="2160" w:leader="none"/>
      </w:tabs>
      <w:spacing w:lineRule="auto" w:line="240" w:before="0" w:after="0"/>
      <w:ind w:firstLine="316"/>
      <w:jc w:val="both"/>
    </w:pPr>
    <w:rPr>
      <w:rFonts w:ascii="Arial Narrow" w:hAnsi="Arial Narrow" w:eastAsia="Times New Roman" w:cs="Times New Roman"/>
      <w:sz w:val="28"/>
      <w:szCs w:val="24"/>
      <w:lang w:val="es-ES_tradnl" w:bidi="ar-SA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z w:val="16"/>
      <w:szCs w:val="16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Times New Roman"/>
      <w:color w:val="000000"/>
      <w:sz w:val="24"/>
      <w:szCs w:val="24"/>
      <w:lang w:bidi="ar-SA"/>
    </w:rPr>
  </w:style>
  <w:style w:type="paragraph" w:styleId="SubttuloUnidad">
    <w:name w:val="Subtítulo Unidad"/>
    <w:basedOn w:val="Heading1"/>
    <w:qFormat/>
    <w:pPr>
      <w:tabs>
        <w:tab w:val="clear" w:pos="0"/>
      </w:tabs>
      <w:suppressAutoHyphens w:val="false"/>
      <w:spacing w:before="0" w:after="120"/>
      <w:jc w:val="left"/>
    </w:pPr>
    <w:rPr>
      <w:rFonts w:ascii="Arial" w:hAnsi="Arial" w:cs="Arial"/>
      <w:lang w:val="es-ES_tradnl"/>
    </w:rPr>
  </w:style>
  <w:style w:type="paragraph" w:styleId="Criterios">
    <w:name w:val="Criterios"/>
    <w:basedOn w:val="Normal"/>
    <w:qFormat/>
    <w:pPr>
      <w:widowControl w:val="false"/>
      <w:tabs>
        <w:tab w:val="clear" w:pos="708"/>
        <w:tab w:val="left" w:pos="567" w:leader="none"/>
      </w:tabs>
      <w:overflowPunct w:val="false"/>
      <w:autoSpaceDE w:val="false"/>
      <w:spacing w:lineRule="exact" w:line="260" w:before="0" w:after="120"/>
      <w:jc w:val="both"/>
      <w:textAlignment w:val="baseline"/>
    </w:pPr>
    <w:rPr>
      <w:rFonts w:ascii="Tahoma" w:hAnsi="Tahoma" w:eastAsia="Times New Roman" w:cs="Times New Roman"/>
      <w:sz w:val="20"/>
      <w:szCs w:val="20"/>
      <w:lang w:bidi="ar-SA"/>
    </w:rPr>
  </w:style>
  <w:style w:type="paragraph" w:styleId="TtuloPrincipal">
    <w:name w:val="Título Principal"/>
    <w:basedOn w:val="Heading1"/>
    <w:qFormat/>
    <w:pPr>
      <w:tabs>
        <w:tab w:val="clear" w:pos="0"/>
      </w:tabs>
      <w:suppressAutoHyphens w:val="false"/>
      <w:spacing w:lineRule="auto" w:line="360" w:before="200" w:after="200"/>
      <w:jc w:val="left"/>
    </w:pPr>
    <w:rPr>
      <w:rFonts w:ascii="Arial" w:hAnsi="Arial" w:cs="Arial"/>
      <w:caps/>
      <w:color w:val="3366FF"/>
      <w:lang w:val="es-ES_tradnl"/>
    </w:rPr>
  </w:style>
  <w:style w:type="paragraph" w:styleId="VietaObjetivos">
    <w:name w:val="Viñeta Objetivos"/>
    <w:basedOn w:val="Normal"/>
    <w:qFormat/>
    <w:pPr>
      <w:tabs>
        <w:tab w:val="clear" w:pos="708"/>
        <w:tab w:val="left" w:pos="360" w:leader="none"/>
      </w:tabs>
      <w:autoSpaceDE w:val="false"/>
      <w:spacing w:lineRule="exact" w:line="260" w:before="0" w:after="120"/>
      <w:ind w:left="360" w:hanging="360"/>
      <w:jc w:val="both"/>
    </w:pPr>
    <w:rPr>
      <w:rFonts w:ascii="Tahoma" w:hAnsi="Tahoma" w:eastAsia="Times New Roman" w:cs="Tahoma"/>
      <w:sz w:val="20"/>
      <w:szCs w:val="20"/>
      <w:lang w:bidi="ar-SA"/>
    </w:rPr>
  </w:style>
  <w:style w:type="paragraph" w:styleId="Vietapuntos">
    <w:name w:val="Viñeta puntos"/>
    <w:basedOn w:val="Normal"/>
    <w:qFormat/>
    <w:pPr>
      <w:numPr>
        <w:ilvl w:val="0"/>
        <w:numId w:val="46"/>
      </w:numPr>
      <w:tabs>
        <w:tab w:val="clear" w:pos="708"/>
        <w:tab w:val="left" w:pos="0" w:leader="none"/>
      </w:tabs>
      <w:autoSpaceDE w:val="false"/>
      <w:spacing w:lineRule="auto" w:line="240" w:before="0" w:after="0"/>
      <w:jc w:val="both"/>
    </w:pPr>
    <w:rPr>
      <w:rFonts w:ascii="Arial" w:hAnsi="Arial" w:eastAsia="Times New Roman" w:cs="Arial"/>
      <w:sz w:val="18"/>
      <w:szCs w:val="18"/>
      <w:lang w:bidi="ar-SA"/>
    </w:rPr>
  </w:style>
  <w:style w:type="paragraph" w:styleId="SubttuloUnidad1">
    <w:name w:val="Subtítulo Unidad 1º"/>
    <w:basedOn w:val="SubttuloUnidad"/>
    <w:qFormat/>
    <w:pPr/>
    <w:rPr/>
  </w:style>
  <w:style w:type="paragraph" w:styleId="TtuloUnidad">
    <w:name w:val="Título Unidad"/>
    <w:basedOn w:val="Normal"/>
    <w:qFormat/>
    <w:pPr>
      <w:pageBreakBefore/>
      <w:shd w:fill="00CCFF" w:val="clear"/>
      <w:spacing w:lineRule="auto" w:line="240" w:before="240" w:after="200"/>
    </w:pPr>
    <w:rPr>
      <w:rFonts w:ascii="Arial" w:hAnsi="Arial" w:eastAsia="Times New Roman" w:cs="Arial"/>
      <w:b/>
      <w:caps/>
      <w:color w:val="FFFFFF"/>
      <w:sz w:val="20"/>
      <w:szCs w:val="20"/>
      <w:lang w:bidi="ar-SA"/>
    </w:rPr>
  </w:style>
  <w:style w:type="paragraph" w:styleId="PROGRAMACIN">
    <w:name w:val="PROGRAMACIÓN"/>
    <w:basedOn w:val="Normal"/>
    <w:qFormat/>
    <w:pPr>
      <w:spacing w:lineRule="auto" w:line="360" w:before="3480" w:after="600"/>
      <w:jc w:val="center"/>
    </w:pPr>
    <w:rPr>
      <w:rFonts w:ascii="Arial" w:hAnsi="Arial" w:eastAsia="Times New Roman" w:cs="Arial"/>
      <w:sz w:val="44"/>
      <w:szCs w:val="20"/>
      <w:lang w:bidi="ar-SA"/>
    </w:rPr>
  </w:style>
  <w:style w:type="paragraph" w:styleId="ListParagraph">
    <w:name w:val="List Paragraph"/>
    <w:basedOn w:val="Normal"/>
    <w:next w:val="Normal"/>
    <w:qFormat/>
    <w:pPr>
      <w:numPr>
        <w:ilvl w:val="0"/>
        <w:numId w:val="56"/>
      </w:numPr>
      <w:spacing w:lineRule="auto" w:line="240" w:before="120" w:after="120"/>
      <w:jc w:val="both"/>
    </w:pPr>
    <w:rPr>
      <w:rFonts w:ascii="Arial" w:hAnsi="Arial" w:cs="Arial"/>
      <w:sz w:val="20"/>
      <w:lang w:val="es-ES_tradnl"/>
    </w:rPr>
  </w:style>
  <w:style w:type="paragraph" w:styleId="Lista2">
    <w:name w:val="Lista 2"/>
    <w:basedOn w:val="Normal"/>
    <w:qFormat/>
    <w:pPr>
      <w:spacing w:lineRule="exact" w:line="260" w:before="120" w:after="120"/>
      <w:ind w:left="566" w:hanging="283"/>
      <w:jc w:val="both"/>
    </w:pPr>
    <w:rPr>
      <w:rFonts w:ascii="Arial" w:hAnsi="Arial" w:eastAsia="Times New Roman" w:cs="Times New Roman"/>
      <w:sz w:val="20"/>
      <w:szCs w:val="24"/>
      <w:lang w:val="es-ES_tradnl" w:bidi="ar-SA"/>
    </w:rPr>
  </w:style>
  <w:style w:type="paragraph" w:styleId="Listaconvietas2">
    <w:name w:val="Lista con viñetas 2"/>
    <w:basedOn w:val="Normal"/>
    <w:qFormat/>
    <w:pPr>
      <w:spacing w:lineRule="exact" w:line="260" w:before="120" w:after="120"/>
      <w:jc w:val="both"/>
    </w:pPr>
    <w:rPr>
      <w:rFonts w:ascii="Tahoma" w:hAnsi="Tahoma" w:eastAsia="Times New Roman" w:cs="Tahoma"/>
      <w:sz w:val="20"/>
      <w:szCs w:val="24"/>
      <w:lang w:val="es-ES_tradnl" w:bidi="ar-SA"/>
    </w:rPr>
  </w:style>
  <w:style w:type="paragraph" w:styleId="Textodebloque">
    <w:name w:val="Texto de bloque"/>
    <w:basedOn w:val="Normal"/>
    <w:qFormat/>
    <w:pPr>
      <w:spacing w:lineRule="auto" w:line="240" w:before="120" w:after="60"/>
      <w:ind w:left="357" w:right="1412" w:hanging="0"/>
      <w:jc w:val="both"/>
    </w:pPr>
    <w:rPr>
      <w:rFonts w:ascii="Tahoma" w:hAnsi="Tahoma" w:eastAsia="Times New Roman" w:cs="Tahoma"/>
      <w:sz w:val="20"/>
      <w:szCs w:val="24"/>
      <w:lang w:val="es-ES_tradnl" w:bidi="ar-SA"/>
    </w:rPr>
  </w:style>
  <w:style w:type="paragraph" w:styleId="Texto">
    <w:name w:val="texto"/>
    <w:basedOn w:val="Normal"/>
    <w:qFormat/>
    <w:pPr>
      <w:spacing w:lineRule="auto" w:line="240" w:before="120" w:after="0"/>
      <w:jc w:val="both"/>
    </w:pPr>
    <w:rPr>
      <w:rFonts w:ascii="Tahoma" w:hAnsi="Tahoma" w:eastAsia="Times New Roman" w:cs="Times New Roman"/>
      <w:sz w:val="20"/>
      <w:szCs w:val="20"/>
      <w:lang w:val="es-ES_tradnl" w:bidi="ar-SA"/>
    </w:rPr>
  </w:style>
  <w:style w:type="paragraph" w:styleId="Sangradob">
    <w:name w:val="sangrado b)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240" w:before="120" w:after="0"/>
      <w:ind w:left="284" w:hanging="284"/>
      <w:jc w:val="both"/>
      <w:textAlignment w:val="baseline"/>
    </w:pPr>
    <w:rPr>
      <w:rFonts w:ascii="Tahoma" w:hAnsi="Tahoma" w:eastAsia="Times New Roman" w:cs="Times New Roman"/>
      <w:sz w:val="20"/>
      <w:szCs w:val="20"/>
      <w:lang w:val="es-ES_tradnl" w:bidi="ar-SA"/>
    </w:rPr>
  </w:style>
  <w:style w:type="paragraph" w:styleId="Sangradoa">
    <w:name w:val="sangrado a)"/>
    <w:basedOn w:val="Sangradob"/>
    <w:qFormat/>
    <w:pPr>
      <w:tabs>
        <w:tab w:val="clear" w:pos="284"/>
        <w:tab w:val="left" w:pos="454" w:leader="none"/>
      </w:tabs>
      <w:ind w:left="454" w:hanging="454"/>
    </w:pPr>
    <w:rPr/>
  </w:style>
  <w:style w:type="paragraph" w:styleId="Textosinformato">
    <w:name w:val="Texto sin formato"/>
    <w:basedOn w:val="Normal"/>
    <w:qFormat/>
    <w:pPr>
      <w:spacing w:lineRule="auto" w:line="240" w:before="120" w:after="0"/>
      <w:jc w:val="both"/>
    </w:pPr>
    <w:rPr>
      <w:rFonts w:ascii="Courier New" w:hAnsi="Courier New" w:eastAsia="Times New Roman" w:cs="Times New Roman"/>
      <w:sz w:val="20"/>
      <w:szCs w:val="20"/>
      <w:lang w:val="es-ES_tradnl" w:bidi="ar-SA"/>
    </w:rPr>
  </w:style>
  <w:style w:type="paragraph" w:styleId="OmniPage4">
    <w:name w:val="OmniPage #4"/>
    <w:basedOn w:val="Normal"/>
    <w:qFormat/>
    <w:pPr>
      <w:tabs>
        <w:tab w:val="clear" w:pos="708"/>
        <w:tab w:val="left" w:pos="465" w:leader="none"/>
        <w:tab w:val="left" w:pos="585" w:leader="none"/>
      </w:tabs>
      <w:spacing w:lineRule="auto" w:line="240" w:before="120" w:after="0"/>
      <w:ind w:left="585" w:right="81" w:hanging="120"/>
      <w:jc w:val="both"/>
    </w:pPr>
    <w:rPr>
      <w:rFonts w:ascii="Arial" w:hAnsi="Arial" w:eastAsia="Times New Roman" w:cs="Times New Roman"/>
      <w:sz w:val="24"/>
      <w:szCs w:val="20"/>
      <w:lang w:val="es-ES_tradnl" w:bidi="ar-SA"/>
    </w:rPr>
  </w:style>
  <w:style w:type="paragraph" w:styleId="OmniPage25">
    <w:name w:val="OmniPage #25"/>
    <w:basedOn w:val="Normal"/>
    <w:qFormat/>
    <w:pPr>
      <w:tabs>
        <w:tab w:val="clear" w:pos="708"/>
        <w:tab w:val="left" w:pos="1860" w:leader="none"/>
        <w:tab w:val="left" w:pos="2130" w:leader="none"/>
      </w:tabs>
      <w:spacing w:lineRule="auto" w:line="240" w:before="120" w:after="0"/>
      <w:ind w:left="2130" w:right="226" w:hanging="270"/>
      <w:jc w:val="both"/>
    </w:pPr>
    <w:rPr>
      <w:rFonts w:ascii="Times New Roman" w:hAnsi="Times New Roman" w:eastAsia="Times New Roman" w:cs="Times New Roman"/>
      <w:sz w:val="24"/>
      <w:szCs w:val="20"/>
      <w:lang w:val="es-ES_tradnl" w:bidi="ar-SA"/>
    </w:rPr>
  </w:style>
  <w:style w:type="paragraph" w:styleId="OmniPage27">
    <w:name w:val="OmniPage #27"/>
    <w:basedOn w:val="Normal"/>
    <w:qFormat/>
    <w:pPr>
      <w:tabs>
        <w:tab w:val="clear" w:pos="708"/>
        <w:tab w:val="left" w:pos="2130" w:leader="none"/>
      </w:tabs>
      <w:spacing w:lineRule="auto" w:line="240" w:before="120" w:after="0"/>
      <w:ind w:left="2130" w:right="211" w:hanging="0"/>
      <w:jc w:val="both"/>
    </w:pPr>
    <w:rPr>
      <w:rFonts w:ascii="Times New Roman" w:hAnsi="Times New Roman" w:eastAsia="Times New Roman" w:cs="Times New Roman"/>
      <w:sz w:val="24"/>
      <w:szCs w:val="20"/>
      <w:lang w:val="es-ES_tradnl" w:bidi="ar-SA"/>
    </w:rPr>
  </w:style>
  <w:style w:type="paragraph" w:styleId="TtuloIndice">
    <w:name w:val="Título Indice"/>
    <w:basedOn w:val="Textoindependiente2"/>
    <w:qFormat/>
    <w:pPr>
      <w:spacing w:lineRule="auto" w:line="240" w:before="120" w:after="80"/>
      <w:jc w:val="both"/>
      <w:textAlignment w:val="top"/>
    </w:pPr>
    <w:rPr>
      <w:rFonts w:ascii="Tahoma" w:hAnsi="Tahoma" w:cs="Tahoma"/>
      <w:b/>
      <w:bCs/>
      <w:sz w:val="18"/>
      <w:szCs w:val="20"/>
      <w:lang w:val="es-ES_tradnl"/>
    </w:rPr>
  </w:style>
  <w:style w:type="paragraph" w:styleId="PuntosIndice">
    <w:name w:val="Puntos Indice"/>
    <w:basedOn w:val="Normal"/>
    <w:qFormat/>
    <w:pPr>
      <w:spacing w:lineRule="auto" w:line="240" w:before="120" w:after="80"/>
      <w:jc w:val="both"/>
    </w:pPr>
    <w:rPr>
      <w:rFonts w:ascii="Tahoma" w:hAnsi="Tahoma" w:eastAsia="Times New Roman" w:cs="Times New Roman"/>
      <w:sz w:val="18"/>
      <w:szCs w:val="20"/>
      <w:lang w:val="es-ES_tradnl" w:bidi="ar-SA"/>
    </w:rPr>
  </w:style>
  <w:style w:type="paragraph" w:styleId="Tema">
    <w:name w:val="Tema"/>
    <w:basedOn w:val="Textoindependiente2"/>
    <w:qFormat/>
    <w:pPr>
      <w:spacing w:lineRule="auto" w:line="240" w:before="120" w:after="0"/>
      <w:jc w:val="both"/>
      <w:textAlignment w:val="top"/>
    </w:pPr>
    <w:rPr>
      <w:rFonts w:ascii="Tahoma" w:hAnsi="Tahoma" w:cs="Tahoma"/>
      <w:b/>
      <w:bCs/>
      <w:sz w:val="32"/>
      <w:szCs w:val="22"/>
      <w:lang w:val="es-ES_tradnl"/>
    </w:rPr>
  </w:style>
  <w:style w:type="paragraph" w:styleId="Unidad">
    <w:name w:val="Unidad"/>
    <w:basedOn w:val="Normal"/>
    <w:qFormat/>
    <w:pPr>
      <w:shd w:fill="E6E6E6" w:val="clear"/>
      <w:spacing w:lineRule="auto" w:line="240" w:before="120" w:after="240"/>
      <w:jc w:val="both"/>
    </w:pPr>
    <w:rPr>
      <w:rFonts w:ascii="Tahoma" w:hAnsi="Tahoma" w:eastAsia="Times New Roman" w:cs="Times New Roman"/>
      <w:b/>
      <w:bCs/>
      <w:sz w:val="20"/>
      <w:szCs w:val="20"/>
      <w:lang w:val="es-ES_tradnl" w:bidi="ar-SA"/>
    </w:rPr>
  </w:style>
  <w:style w:type="paragraph" w:styleId="Texto1">
    <w:name w:val="Texto"/>
    <w:basedOn w:val="Textoindependiente2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240" w:before="120" w:after="120"/>
      <w:ind w:left="0" w:hanging="0"/>
      <w:jc w:val="both"/>
      <w:textAlignment w:val="top"/>
    </w:pPr>
    <w:rPr>
      <w:rFonts w:ascii="Tahoma" w:hAnsi="Tahoma" w:cs="Tahoma"/>
      <w:sz w:val="20"/>
      <w:szCs w:val="20"/>
      <w:lang w:val="es-ES_tradnl"/>
    </w:rPr>
  </w:style>
  <w:style w:type="paragraph" w:styleId="EstiloTahoma10ptJustificadoDespus6pto">
    <w:name w:val="Estilo Tahoma 10 pt Justificado Después:  6 pto"/>
    <w:basedOn w:val="Normal"/>
    <w:qFormat/>
    <w:pPr>
      <w:tabs>
        <w:tab w:val="clear" w:pos="708"/>
        <w:tab w:val="left" w:pos="720" w:leader="none"/>
      </w:tabs>
      <w:spacing w:lineRule="auto" w:line="240" w:before="120" w:after="120"/>
      <w:ind w:left="720" w:hanging="360"/>
      <w:jc w:val="both"/>
    </w:pPr>
    <w:rPr>
      <w:rFonts w:ascii="Tahoma" w:hAnsi="Tahoma" w:eastAsia="Times New Roman" w:cs="Times New Roman"/>
      <w:sz w:val="20"/>
      <w:szCs w:val="20"/>
      <w:lang w:val="es-ES_tradnl" w:bidi="ar-SA"/>
    </w:rPr>
  </w:style>
  <w:style w:type="paragraph" w:styleId="Competencias">
    <w:name w:val="Competencias"/>
    <w:basedOn w:val="Heading1"/>
    <w:qFormat/>
    <w:pPr>
      <w:numPr>
        <w:ilvl w:val="0"/>
        <w:numId w:val="14"/>
      </w:numPr>
      <w:suppressAutoHyphens w:val="false"/>
      <w:spacing w:before="240" w:after="120"/>
      <w:ind w:left="0" w:hanging="0"/>
      <w:jc w:val="left"/>
    </w:pPr>
    <w:rPr>
      <w:rFonts w:ascii="Tahoma" w:hAnsi="Tahoma" w:cs="Tahoma"/>
      <w:kern w:val="2"/>
      <w:sz w:val="24"/>
      <w:u w:val="single"/>
      <w:lang w:val="es-ES"/>
    </w:rPr>
  </w:style>
  <w:style w:type="paragraph" w:styleId="Vietanumeros">
    <w:name w:val="Viñeta numeros"/>
    <w:basedOn w:val="Normal"/>
    <w:qFormat/>
    <w:pPr>
      <w:spacing w:lineRule="auto" w:line="240" w:before="120" w:after="120"/>
      <w:jc w:val="both"/>
    </w:pPr>
    <w:rPr>
      <w:rFonts w:ascii="Tahoma" w:hAnsi="Tahoma" w:eastAsia="Times New Roman" w:cs="Times New Roman"/>
      <w:b/>
      <w:bCs/>
      <w:sz w:val="20"/>
      <w:szCs w:val="20"/>
      <w:lang w:val="es-ES_tradnl" w:bidi="ar-SA"/>
    </w:rPr>
  </w:style>
  <w:style w:type="paragraph" w:styleId="Vietacompetencias">
    <w:name w:val="Viñeta competencias"/>
    <w:basedOn w:val="Normal"/>
    <w:qFormat/>
    <w:pPr>
      <w:tabs>
        <w:tab w:val="clear" w:pos="708"/>
        <w:tab w:val="left" w:pos="720" w:leader="none"/>
      </w:tabs>
      <w:spacing w:lineRule="auto" w:line="240" w:before="120" w:after="120"/>
      <w:ind w:left="720" w:hanging="360"/>
      <w:jc w:val="both"/>
    </w:pPr>
    <w:rPr>
      <w:rFonts w:ascii="Tahoma" w:hAnsi="Tahoma" w:eastAsia="Times New Roman" w:cs="Times New Roman"/>
      <w:b/>
      <w:bCs/>
      <w:sz w:val="20"/>
      <w:szCs w:val="20"/>
      <w:lang w:val="es-ES_tradnl" w:bidi="ar-SA"/>
    </w:rPr>
  </w:style>
  <w:style w:type="paragraph" w:styleId="Cometenciasdetalle">
    <w:name w:val="Cometencias detalle"/>
    <w:basedOn w:val="Heading7"/>
    <w:qFormat/>
    <w:pPr>
      <w:keepNext w:val="true"/>
      <w:autoSpaceDE w:val="false"/>
      <w:spacing w:before="240" w:after="120"/>
      <w:jc w:val="both"/>
    </w:pPr>
    <w:rPr>
      <w:rFonts w:ascii="Tahoma" w:hAnsi="Tahoma" w:cs="Tahoma"/>
      <w:b/>
      <w:bCs/>
      <w:i/>
      <w:iCs/>
      <w:sz w:val="20"/>
      <w:szCs w:val="20"/>
      <w:lang w:val="es-ES_tradnl"/>
    </w:rPr>
  </w:style>
  <w:style w:type="paragraph" w:styleId="SubttuloContenidos">
    <w:name w:val="Subtítulo Contenidos"/>
    <w:basedOn w:val="SubttuloUnidad"/>
    <w:qFormat/>
    <w:pPr>
      <w:spacing w:lineRule="auto" w:line="360" w:before="120" w:after="120"/>
    </w:pPr>
    <w:rPr/>
  </w:style>
  <w:style w:type="paragraph" w:styleId="Vietapuntosnumerada">
    <w:name w:val="Viñeta puntos numerada"/>
    <w:basedOn w:val="Vietapuntos"/>
    <w:qFormat/>
    <w:pPr>
      <w:numPr>
        <w:ilvl w:val="0"/>
        <w:numId w:val="0"/>
      </w:numPr>
      <w:tabs>
        <w:tab w:val="left" w:pos="0" w:leader="none"/>
        <w:tab w:val="left" w:pos="360" w:leader="none"/>
      </w:tabs>
      <w:spacing w:before="120" w:after="0"/>
      <w:ind w:left="284" w:hanging="284"/>
    </w:pPr>
    <w:rPr>
      <w:lang w:val="es-ES_tradnl"/>
    </w:rPr>
  </w:style>
  <w:style w:type="paragraph" w:styleId="VietaFlechas">
    <w:name w:val="Viñeta Flechas"/>
    <w:basedOn w:val="Normal"/>
    <w:qFormat/>
    <w:pPr>
      <w:tabs>
        <w:tab w:val="clear" w:pos="708"/>
        <w:tab w:val="left" w:pos="0" w:leader="none"/>
        <w:tab w:val="left" w:pos="720" w:leader="none"/>
      </w:tabs>
      <w:autoSpaceDE w:val="false"/>
      <w:spacing w:lineRule="auto" w:line="240" w:before="120" w:after="0"/>
      <w:ind w:left="720" w:hanging="360"/>
      <w:jc w:val="both"/>
    </w:pPr>
    <w:rPr>
      <w:rFonts w:ascii="Arial" w:hAnsi="Arial" w:eastAsia="Times New Roman" w:cs="Tahoma"/>
      <w:sz w:val="18"/>
      <w:szCs w:val="20"/>
      <w:lang w:val="es-ES_tradnl" w:bidi="ar-SA"/>
    </w:rPr>
  </w:style>
  <w:style w:type="paragraph" w:styleId="Vietaobjetivos1">
    <w:name w:val="Viñeta objetivos"/>
    <w:basedOn w:val="Lista2"/>
    <w:qFormat/>
    <w:pPr>
      <w:tabs>
        <w:tab w:val="clear" w:pos="708"/>
        <w:tab w:val="left" w:pos="720" w:leader="none"/>
      </w:tabs>
      <w:ind w:left="720" w:hanging="360"/>
    </w:pPr>
    <w:rPr>
      <w:rFonts w:ascii="Tahoma" w:hAnsi="Tahoma" w:cs="Tahoma"/>
      <w:color w:val="00FF00"/>
    </w:rPr>
  </w:style>
  <w:style w:type="paragraph" w:styleId="Vietaguin">
    <w:name w:val="Viñeta guión"/>
    <w:basedOn w:val="Listaconvietas2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EstiloCriteriosNegrita">
    <w:name w:val="Estilo Criterios + Negrita"/>
    <w:basedOn w:val="Criterios"/>
    <w:qFormat/>
    <w:pPr>
      <w:spacing w:before="120" w:after="120"/>
    </w:pPr>
    <w:rPr>
      <w:b/>
      <w:bCs/>
      <w:lang w:val="es-ES_tradnl"/>
    </w:rPr>
  </w:style>
  <w:style w:type="paragraph" w:styleId="Vietapuntos1">
    <w:name w:val="Viñeta puntos 1"/>
    <w:basedOn w:val="Normal"/>
    <w:qFormat/>
    <w:pPr>
      <w:numPr>
        <w:ilvl w:val="0"/>
        <w:numId w:val="22"/>
      </w:numPr>
      <w:tabs>
        <w:tab w:val="clear" w:pos="708"/>
        <w:tab w:val="left" w:pos="700" w:leader="none"/>
      </w:tabs>
      <w:spacing w:lineRule="auto" w:line="240" w:before="120" w:after="120"/>
      <w:ind w:left="700" w:hanging="360"/>
      <w:jc w:val="both"/>
    </w:pPr>
    <w:rPr>
      <w:rFonts w:ascii="Tahoma" w:hAnsi="Tahoma" w:eastAsia="Times New Roman" w:cs="Times New Roman"/>
      <w:sz w:val="20"/>
      <w:szCs w:val="24"/>
      <w:lang w:val="es-ES_tradnl" w:bidi="ar-SA"/>
    </w:rPr>
  </w:style>
  <w:style w:type="paragraph" w:styleId="Vietapuntosnivel21">
    <w:name w:val="Viñeta puntos nivel2"/>
    <w:basedOn w:val="Normal"/>
    <w:qFormat/>
    <w:pPr>
      <w:tabs>
        <w:tab w:val="clear" w:pos="708"/>
        <w:tab w:val="left" w:pos="0" w:leader="none"/>
      </w:tabs>
      <w:autoSpaceDE w:val="false"/>
      <w:spacing w:lineRule="auto" w:line="240" w:before="120" w:after="120"/>
      <w:jc w:val="both"/>
    </w:pPr>
    <w:rPr>
      <w:rFonts w:ascii="Tahoma" w:hAnsi="Tahoma" w:eastAsia="Times New Roman" w:cs="Tahoma"/>
      <w:sz w:val="20"/>
      <w:lang w:val="es-ES_tradnl" w:bidi="ar-SA"/>
    </w:rPr>
  </w:style>
  <w:style w:type="paragraph" w:styleId="Textocomentario">
    <w:name w:val="Texto comentario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Vieta">
    <w:name w:val="Viñeta"/>
    <w:basedOn w:val="Normal"/>
    <w:qFormat/>
    <w:pPr>
      <w:tabs>
        <w:tab w:val="clear" w:pos="708"/>
        <w:tab w:val="left" w:pos="357" w:leader="none"/>
      </w:tabs>
      <w:autoSpaceDE w:val="false"/>
      <w:spacing w:lineRule="auto" w:line="240" w:before="120" w:after="0"/>
      <w:ind w:left="357" w:hanging="357"/>
      <w:jc w:val="both"/>
    </w:pPr>
    <w:rPr>
      <w:rFonts w:ascii="Tahoma" w:hAnsi="Tahoma" w:eastAsia="Times New Roman" w:cs="Times New Roman"/>
      <w:sz w:val="20"/>
      <w:szCs w:val="19"/>
      <w:lang w:val="es-ES_tradnl" w:bidi="ar-SA"/>
    </w:rPr>
  </w:style>
  <w:style w:type="paragraph" w:styleId="Vietaletras">
    <w:name w:val="Viñeta letras"/>
    <w:basedOn w:val="Normal"/>
    <w:qFormat/>
    <w:pPr>
      <w:tabs>
        <w:tab w:val="clear" w:pos="708"/>
        <w:tab w:val="left" w:pos="720" w:leader="none"/>
      </w:tabs>
      <w:autoSpaceDE w:val="false"/>
      <w:spacing w:lineRule="auto" w:line="240" w:before="120" w:after="0"/>
      <w:ind w:left="720" w:hanging="360"/>
      <w:jc w:val="both"/>
    </w:pPr>
    <w:rPr>
      <w:rFonts w:ascii="Arial" w:hAnsi="Arial" w:eastAsia="Times New Roman" w:cs="Times New Roman"/>
      <w:sz w:val="18"/>
      <w:szCs w:val="18"/>
      <w:lang w:val="es-ES_tradnl" w:bidi="ar-SA"/>
    </w:rPr>
  </w:style>
  <w:style w:type="paragraph" w:styleId="EstiloTtuloUnidadVersales">
    <w:name w:val="Estilo Título Unidad + Versales"/>
    <w:basedOn w:val="TtuloUnidad"/>
    <w:qFormat/>
    <w:pPr>
      <w:spacing w:before="240" w:after="120"/>
      <w:jc w:val="both"/>
    </w:pPr>
    <w:rPr>
      <w:rFonts w:eastAsia="MS Mincho;ＭＳ 明朝" w:cs="Times New Roman"/>
      <w:bCs/>
      <w:smallCaps/>
      <w:sz w:val="24"/>
      <w:szCs w:val="24"/>
    </w:rPr>
  </w:style>
  <w:style w:type="paragraph" w:styleId="Vieta2">
    <w:name w:val="Viñeta 2"/>
    <w:basedOn w:val="Vietapuntos"/>
    <w:qFormat/>
    <w:pPr>
      <w:numPr>
        <w:ilvl w:val="0"/>
        <w:numId w:val="0"/>
      </w:numPr>
      <w:tabs>
        <w:tab w:val="left" w:pos="0" w:leader="none"/>
        <w:tab w:val="left" w:pos="360" w:leader="none"/>
      </w:tabs>
      <w:spacing w:before="120" w:after="0"/>
      <w:ind w:left="284" w:hanging="284"/>
    </w:pPr>
    <w:rPr>
      <w:rFonts w:cs="Tahoma"/>
      <w:sz w:val="20"/>
      <w:szCs w:val="20"/>
      <w:lang w:val="es-ES_tradnl"/>
    </w:rPr>
  </w:style>
  <w:style w:type="paragraph" w:styleId="TOCHeading">
    <w:name w:val="TOC Heading"/>
    <w:basedOn w:val="Heading1"/>
    <w:next w:val="Normal"/>
    <w:qFormat/>
    <w:pPr>
      <w:keepLines/>
      <w:tabs>
        <w:tab w:val="clear" w:pos="0"/>
      </w:tabs>
      <w:suppressAutoHyphens w:val="false"/>
      <w:spacing w:lineRule="auto" w:line="276" w:before="480" w:after="120"/>
      <w:jc w:val="left"/>
      <w:outlineLvl w:val="9"/>
    </w:pPr>
    <w:rPr>
      <w:rFonts w:ascii="Calibri" w:hAnsi="Calibri" w:eastAsia="MS Gothic;ＭＳ ゴシック" w:cs="Calibri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Cambria" w:hAnsi="Cambria" w:cs="Cambria"/>
      <w:b/>
      <w:sz w:val="24"/>
      <w:szCs w:val="24"/>
      <w:lang w:val="es-ES_tradnl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20" w:hanging="0"/>
      <w:jc w:val="both"/>
    </w:pPr>
    <w:rPr>
      <w:rFonts w:ascii="Cambria" w:hAnsi="Cambria" w:cs="Cambria"/>
      <w:b/>
      <w:sz w:val="20"/>
      <w:lang w:val="es-ES_tradnl"/>
    </w:rPr>
  </w:style>
  <w:style w:type="paragraph" w:styleId="Contents3">
    <w:name w:val="TOC 3"/>
    <w:basedOn w:val="Normal"/>
    <w:next w:val="Normal"/>
    <w:pPr>
      <w:spacing w:lineRule="auto" w:line="240" w:before="120" w:after="0"/>
      <w:ind w:left="440" w:hanging="0"/>
      <w:jc w:val="both"/>
    </w:pPr>
    <w:rPr>
      <w:rFonts w:ascii="Cambria" w:hAnsi="Cambria" w:cs="Cambria"/>
      <w:sz w:val="20"/>
      <w:lang w:val="es-ES_tradnl"/>
    </w:rPr>
  </w:style>
  <w:style w:type="paragraph" w:styleId="Contents4">
    <w:name w:val="TOC 4"/>
    <w:basedOn w:val="Normal"/>
    <w:next w:val="Normal"/>
    <w:pPr>
      <w:spacing w:lineRule="auto" w:line="240" w:before="120" w:after="0"/>
      <w:ind w:left="66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5">
    <w:name w:val="TOC 5"/>
    <w:basedOn w:val="Normal"/>
    <w:next w:val="Normal"/>
    <w:pPr>
      <w:spacing w:lineRule="auto" w:line="240" w:before="120" w:after="0"/>
      <w:ind w:left="88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6">
    <w:name w:val="TOC 6"/>
    <w:basedOn w:val="Normal"/>
    <w:next w:val="Normal"/>
    <w:pPr>
      <w:spacing w:lineRule="auto" w:line="240" w:before="120" w:after="0"/>
      <w:ind w:left="110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7">
    <w:name w:val="TOC 7"/>
    <w:basedOn w:val="Normal"/>
    <w:next w:val="Normal"/>
    <w:pPr>
      <w:spacing w:lineRule="auto" w:line="240" w:before="120" w:after="0"/>
      <w:ind w:left="132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8">
    <w:name w:val="TOC 8"/>
    <w:basedOn w:val="Normal"/>
    <w:next w:val="Normal"/>
    <w:pPr>
      <w:spacing w:lineRule="auto" w:line="240" w:before="120" w:after="0"/>
      <w:ind w:left="154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9">
    <w:name w:val="TOC 9"/>
    <w:basedOn w:val="Normal"/>
    <w:next w:val="Normal"/>
    <w:pPr>
      <w:spacing w:lineRule="auto" w:line="240" w:before="120" w:after="0"/>
      <w:ind w:left="176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120" w:after="120"/>
      <w:ind w:firstLine="709"/>
      <w:jc w:val="both"/>
    </w:pPr>
    <w:rPr>
      <w:rFonts w:ascii="Arial" w:hAnsi="Arial" w:eastAsia="MS Gothic;ＭＳ ゴシック" w:cs="Times New Roman"/>
      <w:iCs/>
      <w:spacing w:val="15"/>
      <w:sz w:val="24"/>
      <w:szCs w:val="24"/>
      <w:lang w:val="es-ES_tradnl"/>
    </w:rPr>
  </w:style>
  <w:style w:type="paragraph" w:styleId="TtuloProgramacin">
    <w:name w:val="Título Programación"/>
    <w:basedOn w:val="Heading1"/>
    <w:qFormat/>
    <w:pPr>
      <w:widowControl w:val="false"/>
      <w:tabs>
        <w:tab w:val="clear" w:pos="0"/>
      </w:tabs>
      <w:suppressAutoHyphens w:val="false"/>
      <w:autoSpaceDE w:val="false"/>
    </w:pPr>
    <w:rPr>
      <w:rFonts w:ascii="Tahoma" w:hAnsi="Tahoma" w:cs="Tahoma"/>
      <w:sz w:val="52"/>
      <w:lang w:val="es-ES"/>
    </w:rPr>
  </w:style>
  <w:style w:type="paragraph" w:styleId="SubttuloProgramacin">
    <w:name w:val="Subtítulo Programación"/>
    <w:basedOn w:val="Normal"/>
    <w:qFormat/>
    <w:pPr>
      <w:spacing w:lineRule="auto" w:line="240" w:before="0" w:after="60"/>
      <w:jc w:val="center"/>
    </w:pPr>
    <w:rPr>
      <w:rFonts w:ascii="Tahoma" w:hAnsi="Tahoma" w:eastAsia="Times New Roman" w:cs="Tahoma"/>
      <w:sz w:val="44"/>
      <w:szCs w:val="20"/>
      <w:lang w:bidi="ar-SA"/>
    </w:rPr>
  </w:style>
  <w:style w:type="paragraph" w:styleId="Subttulo2Unidad">
    <w:name w:val="Subtítulo2 Unidad"/>
    <w:basedOn w:val="Heading1"/>
    <w:qFormat/>
    <w:pPr>
      <w:tabs>
        <w:tab w:val="clear" w:pos="0"/>
      </w:tabs>
      <w:suppressAutoHyphens w:val="false"/>
      <w:jc w:val="both"/>
    </w:pPr>
    <w:rPr>
      <w:rFonts w:ascii="Tahoma" w:hAnsi="Tahoma" w:cs="Tahoma"/>
      <w:szCs w:val="22"/>
      <w:lang w:val="es-ES_tradnl"/>
    </w:rPr>
  </w:style>
  <w:style w:type="paragraph" w:styleId="Vieta21">
    <w:name w:val="Viñeta2"/>
    <w:basedOn w:val="Normal"/>
    <w:qFormat/>
    <w:pPr>
      <w:tabs>
        <w:tab w:val="clear" w:pos="708"/>
        <w:tab w:val="left" w:pos="1152" w:leader="none"/>
      </w:tabs>
      <w:autoSpaceDE w:val="false"/>
      <w:spacing w:lineRule="auto" w:line="240" w:before="0" w:after="60"/>
      <w:ind w:left="1152" w:hanging="432"/>
      <w:jc w:val="both"/>
    </w:pPr>
    <w:rPr>
      <w:rFonts w:ascii="Tahoma" w:hAnsi="Tahoma" w:eastAsia="Times New Roman" w:cs="Times New Roman"/>
      <w:sz w:val="20"/>
      <w:szCs w:val="19"/>
      <w:lang w:bidi="ar-SA"/>
    </w:rPr>
  </w:style>
  <w:style w:type="paragraph" w:styleId="TITULOPORTADA">
    <w:name w:val="TITULO PORTADA"/>
    <w:basedOn w:val="PROGRAMACIN"/>
    <w:qFormat/>
    <w:pPr>
      <w:spacing w:before="0" w:after="500"/>
    </w:pPr>
    <w:rPr>
      <w:b/>
      <w:color w:val="0000FF"/>
      <w:sz w:val="52"/>
    </w:rPr>
  </w:style>
  <w:style w:type="paragraph" w:styleId="BodyText21">
    <w:name w:val="Body Text 21"/>
    <w:basedOn w:val="Normal"/>
    <w:qFormat/>
    <w:pPr>
      <w:spacing w:lineRule="auto" w:line="240" w:before="100" w:after="60"/>
      <w:jc w:val="both"/>
    </w:pPr>
    <w:rPr>
      <w:rFonts w:ascii="Tahoma" w:hAnsi="Tahoma" w:eastAsia="Times New Roman" w:cs="Times New Roman"/>
      <w:szCs w:val="20"/>
      <w:lang w:val="es-ES_tradnl" w:bidi="ar-SA"/>
    </w:rPr>
  </w:style>
  <w:style w:type="paragraph" w:styleId="TITULO1">
    <w:name w:val="TITULO 1"/>
    <w:basedOn w:val="Heading1"/>
    <w:qFormat/>
    <w:pPr>
      <w:tabs>
        <w:tab w:val="clear" w:pos="0"/>
      </w:tabs>
      <w:suppressAutoHyphens w:val="false"/>
      <w:jc w:val="both"/>
    </w:pPr>
    <w:rPr>
      <w:rFonts w:ascii="Tahoma" w:hAnsi="Tahoma" w:cs="Tahoma"/>
      <w:bCs w:val="false"/>
      <w:caps/>
      <w:sz w:val="22"/>
      <w:lang w:val="es-ES"/>
    </w:rPr>
  </w:style>
  <w:style w:type="paragraph" w:styleId="Standard">
    <w:name w:val="standard"/>
    <w:basedOn w:val="Normal"/>
    <w:qFormat/>
    <w:pPr>
      <w:tabs>
        <w:tab w:val="clear" w:pos="708"/>
        <w:tab w:val="left" w:pos="-600" w:leader="none"/>
      </w:tabs>
      <w:spacing w:lineRule="auto" w:line="240" w:before="60" w:after="60"/>
      <w:ind w:left="1080" w:hanging="360"/>
      <w:jc w:val="both"/>
    </w:pPr>
    <w:rPr>
      <w:rFonts w:ascii="Arial" w:hAnsi="Arial" w:eastAsia="Times New Roman" w:cs="Times New Roman"/>
      <w:lang w:bidi="ar-SA"/>
    </w:rPr>
  </w:style>
  <w:style w:type="paragraph" w:styleId="OmniPage1">
    <w:name w:val="OmniPage #1"/>
    <w:basedOn w:val="Normal"/>
    <w:qFormat/>
    <w:pPr>
      <w:widowControl w:val="false"/>
      <w:tabs>
        <w:tab w:val="clear" w:pos="708"/>
        <w:tab w:val="left" w:pos="285" w:leader="none"/>
      </w:tabs>
      <w:spacing w:lineRule="auto" w:line="240" w:before="0" w:after="60"/>
      <w:ind w:right="45" w:firstLine="285"/>
      <w:jc w:val="both"/>
    </w:pPr>
    <w:rPr>
      <w:rFonts w:ascii="Arial" w:hAnsi="Arial" w:eastAsia="Times New Roman" w:cs="Times New Roman"/>
      <w:sz w:val="20"/>
      <w:szCs w:val="20"/>
      <w:lang w:bidi="ar-SA"/>
    </w:rPr>
  </w:style>
  <w:style w:type="paragraph" w:styleId="Estilo1">
    <w:name w:val="Estilo 1"/>
    <w:basedOn w:val="Heading1"/>
    <w:qFormat/>
    <w:pPr>
      <w:tabs>
        <w:tab w:val="clear" w:pos="0"/>
      </w:tabs>
      <w:suppressAutoHyphens w:val="false"/>
      <w:spacing w:before="120" w:after="120"/>
      <w:jc w:val="both"/>
    </w:pPr>
    <w:rPr>
      <w:rFonts w:ascii="Arial" w:hAnsi="Arial" w:cs="Arial"/>
      <w:b w:val="false"/>
      <w:sz w:val="22"/>
      <w:szCs w:val="22"/>
      <w:lang w:val="es-ES_tradnl"/>
    </w:rPr>
  </w:style>
  <w:style w:type="paragraph" w:styleId="Objetivos">
    <w:name w:val="Objetivos"/>
    <w:basedOn w:val="Normal"/>
    <w:qFormat/>
    <w:pPr>
      <w:widowControl w:val="false"/>
      <w:tabs>
        <w:tab w:val="clear" w:pos="708"/>
        <w:tab w:val="left" w:pos="357" w:leader="none"/>
        <w:tab w:val="left" w:pos="567" w:leader="none"/>
      </w:tabs>
      <w:overflowPunct w:val="false"/>
      <w:autoSpaceDE w:val="false"/>
      <w:spacing w:lineRule="auto" w:line="240" w:before="0" w:after="60"/>
      <w:ind w:left="357" w:hanging="357"/>
      <w:jc w:val="both"/>
      <w:textAlignment w:val="baseline"/>
    </w:pPr>
    <w:rPr>
      <w:rFonts w:ascii="Tahoma" w:hAnsi="Tahoma" w:eastAsia="Times New Roman" w:cs="Times New Roman"/>
      <w:sz w:val="20"/>
      <w:szCs w:val="20"/>
      <w:lang w:bidi="ar-SA"/>
    </w:rPr>
  </w:style>
  <w:style w:type="paragraph" w:styleId="Concepto1">
    <w:name w:val="Concepto-1"/>
    <w:basedOn w:val="Normal"/>
    <w:qFormat/>
    <w:pPr>
      <w:keepNext w:val="true"/>
      <w:tabs>
        <w:tab w:val="clear" w:pos="708"/>
        <w:tab w:val="left" w:pos="454" w:leader="none"/>
      </w:tabs>
      <w:overflowPunct w:val="false"/>
      <w:autoSpaceDE w:val="false"/>
      <w:spacing w:lineRule="auto" w:line="240" w:before="0" w:after="60"/>
      <w:ind w:left="454" w:hanging="454"/>
      <w:jc w:val="both"/>
      <w:textAlignment w:val="baseline"/>
    </w:pPr>
    <w:rPr>
      <w:rFonts w:ascii="Tahoma" w:hAnsi="Tahoma" w:eastAsia="Times New Roman" w:cs="Times New Roman"/>
      <w:b/>
      <w:sz w:val="20"/>
      <w:szCs w:val="20"/>
      <w:lang w:bidi="ar-SA"/>
    </w:rPr>
  </w:style>
  <w:style w:type="paragraph" w:styleId="Concepto2">
    <w:name w:val="concepto-2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ind w:left="738" w:hanging="284"/>
      <w:jc w:val="both"/>
      <w:textAlignment w:val="baseline"/>
    </w:pPr>
    <w:rPr>
      <w:rFonts w:ascii="Tahoma" w:hAnsi="Tahoma" w:eastAsia="Times New Roman" w:cs="Times New Roman"/>
      <w:sz w:val="20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40" w:before="0" w:after="60"/>
      <w:ind w:left="720" w:hanging="0"/>
      <w:contextualSpacing/>
      <w:jc w:val="both"/>
    </w:pPr>
    <w:rPr>
      <w:rFonts w:ascii="Arial" w:hAnsi="Arial" w:eastAsia="Times New Roman" w:cs="Times New Roman"/>
      <w:sz w:val="20"/>
      <w:szCs w:val="24"/>
      <w:lang w:bidi="ar-SA"/>
    </w:rPr>
  </w:style>
  <w:style w:type="paragraph" w:styleId="Ndice">
    <w:name w:val="Índice"/>
    <w:basedOn w:val="Textoindependiente2"/>
    <w:qFormat/>
    <w:pPr>
      <w:numPr>
        <w:ilvl w:val="0"/>
        <w:numId w:val="18"/>
      </w:numPr>
      <w:tabs>
        <w:tab w:val="clear" w:pos="708"/>
        <w:tab w:val="left" w:pos="357" w:leader="none"/>
        <w:tab w:val="left" w:pos="8505" w:leader="dot"/>
      </w:tabs>
      <w:spacing w:lineRule="auto" w:line="240" w:before="400" w:after="120"/>
      <w:ind w:left="357" w:hanging="357"/>
    </w:pPr>
    <w:rPr>
      <w:rFonts w:ascii="Arial" w:hAnsi="Arial" w:cs="Arial"/>
      <w:b/>
      <w:sz w:val="20"/>
      <w:szCs w:val="20"/>
    </w:rPr>
  </w:style>
  <w:style w:type="paragraph" w:styleId="Vietapuntosndice">
    <w:name w:val="Viñeta puntos índice"/>
    <w:basedOn w:val="Normal"/>
    <w:qFormat/>
    <w:pPr>
      <w:widowControl w:val="false"/>
      <w:numPr>
        <w:ilvl w:val="0"/>
        <w:numId w:val="7"/>
      </w:numPr>
      <w:autoSpaceDE w:val="false"/>
      <w:spacing w:lineRule="auto" w:line="240" w:before="0" w:after="40"/>
      <w:jc w:val="both"/>
    </w:pPr>
    <w:rPr>
      <w:rFonts w:ascii="Arial" w:hAnsi="Arial" w:eastAsia="Times New Roman" w:cs="Arial"/>
      <w:sz w:val="20"/>
      <w:szCs w:val="20"/>
      <w:lang w:val="es-MX" w:bidi="ar-SA"/>
    </w:rPr>
  </w:style>
  <w:style w:type="paragraph" w:styleId="TtuloUnidadGRANDE">
    <w:name w:val="Título Unidad GRANDE"/>
    <w:basedOn w:val="TtuloUnidad"/>
    <w:qFormat/>
    <w:pPr/>
    <w:rPr>
      <w:rFonts w:cs="Times New Roman"/>
      <w:sz w:val="36"/>
      <w:szCs w:val="24"/>
    </w:rPr>
  </w:style>
  <w:style w:type="paragraph" w:styleId="Vietapuntosespacio">
    <w:name w:val="Viñeta puntos espacio"/>
    <w:basedOn w:val="Vietapuntos"/>
    <w:qFormat/>
    <w:pPr>
      <w:numPr>
        <w:ilvl w:val="0"/>
        <w:numId w:val="12"/>
      </w:numPr>
      <w:tabs>
        <w:tab w:val="left" w:pos="0" w:leader="none"/>
        <w:tab w:val="left" w:pos="284" w:leader="none"/>
      </w:tabs>
      <w:spacing w:before="0" w:after="60"/>
      <w:ind w:left="284" w:hanging="284"/>
    </w:pPr>
    <w:rPr>
      <w:bCs/>
      <w:sz w:val="20"/>
    </w:rPr>
  </w:style>
  <w:style w:type="paragraph" w:styleId="Vietaraya">
    <w:name w:val="Viñeta raya"/>
    <w:basedOn w:val="Normal"/>
    <w:qFormat/>
    <w:pPr>
      <w:numPr>
        <w:ilvl w:val="0"/>
        <w:numId w:val="50"/>
      </w:numPr>
      <w:spacing w:lineRule="auto" w:line="240" w:before="0" w:after="60"/>
      <w:ind w:left="697" w:hanging="357"/>
      <w:jc w:val="both"/>
    </w:pPr>
    <w:rPr>
      <w:rFonts w:ascii="Arial" w:hAnsi="Arial" w:eastAsia="Times New Roman" w:cs="Arial"/>
      <w:bCs/>
      <w:sz w:val="20"/>
      <w:lang w:bidi="ar-SA"/>
    </w:rPr>
  </w:style>
  <w:style w:type="paragraph" w:styleId="TtuloPrincipalnegro">
    <w:name w:val="Título Principal negro"/>
    <w:basedOn w:val="TtuloPrincipal"/>
    <w:qFormat/>
    <w:pPr>
      <w:spacing w:lineRule="auto" w:line="240" w:before="400" w:after="60"/>
      <w:jc w:val="both"/>
    </w:pPr>
    <w:rPr>
      <w:color w:val="000000"/>
      <w:sz w:val="24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Times New Roman"/>
      <w:sz w:val="24"/>
      <w:szCs w:val="20"/>
      <w:lang w:val="es-ES_tradnl" w:bidi="ar-SA"/>
    </w:rPr>
  </w:style>
  <w:style w:type="paragraph" w:styleId="TtuloGrande">
    <w:name w:val="Título Grande"/>
    <w:basedOn w:val="TtuloPrincipal"/>
    <w:qFormat/>
    <w:pPr>
      <w:spacing w:lineRule="auto" w:line="240" w:before="700" w:after="60"/>
      <w:jc w:val="both"/>
    </w:pPr>
    <w:rPr>
      <w:sz w:val="24"/>
    </w:rPr>
  </w:style>
  <w:style w:type="paragraph" w:styleId="TtuloPrincipal1">
    <w:name w:val="Título Principal 1"/>
    <w:basedOn w:val="TtuloPrincipal"/>
    <w:qFormat/>
    <w:pPr>
      <w:spacing w:lineRule="auto" w:line="240" w:before="400" w:after="60"/>
      <w:jc w:val="both"/>
    </w:pPr>
    <w:rPr/>
  </w:style>
  <w:style w:type="paragraph" w:styleId="TtuloUnidadl1">
    <w:name w:val="Título Unidadl 1"/>
    <w:basedOn w:val="TtuloPrincipal"/>
    <w:qFormat/>
    <w:pPr>
      <w:shd w:fill="00CCFF" w:val="clear"/>
      <w:spacing w:lineRule="auto" w:line="240" w:before="400" w:after="60"/>
      <w:jc w:val="both"/>
    </w:pPr>
    <w:rPr>
      <w:color w:val="FFFFFF"/>
    </w:rPr>
  </w:style>
  <w:style w:type="paragraph" w:styleId="BodyText2">
    <w:name w:val="Body Text 2"/>
    <w:basedOn w:val="Normal"/>
    <w:qFormat/>
    <w:pPr>
      <w:spacing w:lineRule="auto" w:line="240" w:before="100" w:after="0"/>
      <w:jc w:val="both"/>
    </w:pPr>
    <w:rPr>
      <w:rFonts w:ascii="Tahoma" w:hAnsi="Tahoma" w:eastAsia="Times New Roman" w:cs="Times New Roman"/>
      <w:szCs w:val="20"/>
      <w:lang w:val="es-ES_tradnl" w:bidi="ar-SA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0:55:00Z</dcterms:created>
  <dc:creator>WinuE</dc:creator>
  <dc:description/>
  <cp:keywords/>
  <dc:language>en-US</dc:language>
  <cp:lastModifiedBy>WinuE</cp:lastModifiedBy>
  <dcterms:modified xsi:type="dcterms:W3CDTF">2012-10-29T20:59:00Z</dcterms:modified>
  <cp:revision>1</cp:revision>
  <dc:subject/>
  <dc:title>PROGRAMACIÓN DE FÍSICA Y QUÍMICA DE 1º DE BACHILLERATO</dc:title>
</cp:coreProperties>
</file>