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BLEMAS DE CINEMÁTICA DE 1º DE BACHILLERATO</w:t>
      </w:r>
    </w:p>
    <w:p>
      <w:pPr>
        <w:pStyle w:val="HTMLconformatoprevio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ARA EXÁMENES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Calcular la profundidad de un pozo sabiendo que al dejar caer una piedra desde la boca del mismo, escuchamos el impacto de la piedra con el fondo al cabo de 3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undos. Dato: La velocidad del sonido en el aire es de 340 m/s.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: 40´65 m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Expresa la velocidad lineal de un punto de la superficie terrestre situado a 30º de latitud norte. (Considerar la Tierra como una esfera de radio R= 6.300 Km.).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: 396´65 m/s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El vector posición de un punto, en función del tiempo, viene dado por: </w:t>
      </w:r>
    </w:p>
    <w:p>
      <w:pPr>
        <w:pStyle w:val="HTMLconformatoprevi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(t)= t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(t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(S.I.)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lcular: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posición, velocidad y aceleración en el instante t= 2 s.;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El ángulo que forman el vector velocidad y aceleración en el instante t= 2 s.;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La aceleración media entre 0 y 2 segundos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Sol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(2)= 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+ 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(2)=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+ 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(2)= 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; 14º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= 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2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esde un punto situado a 100 m. sobre el suelo se dispara horizontalmente un proyectil a 400 m/s. Tomar g= 10 m/s2. Calcular: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Cuánto tiempo tardará en caer;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Cuál será su alcance;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Con qué velocidad llegará al suelo.</w:t>
      </w:r>
    </w:p>
    <w:p>
      <w:pPr>
        <w:pStyle w:val="HTMLconformatoprevi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l: 4´47 s; 1788´8 m; V= 40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44´7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/s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El vector posición de un móvil viene dado por: r = 2·t2·i – 4·j  (S.I.). Calcular: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la velocidad media entre 3 y 6 segundos;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la velocidad instantánea;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la aceleración a los 2 segundos y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el módulo de la aceleración tangencial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1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; 4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; 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; 4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Un pájaro parado en un cable a 5 metros sobre el suelo deja caer un excremento libremente. Dos metros por delante de la vertical del pájaro, y en sentido hacia ella,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a por la calle una persona a 5 Km/h. La persona mide 1,70 m. Calcula: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si le cae en la cabeza y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a qué velocidad debería ir para que le cayera encima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No le cae; 2´47 m/s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Un avión, que vuela horizontalmente a 1.000 m de altura con una velocidad constante de 100 m/s, deja caer una bomba para que dé sobre un vehículo que está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 el suelo. Calcular a qué distancia del vehículo, medida horizontalmente, debe soltar la bomba si éste: a) está parado y b) se aleja del avión a 72 Km/h.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: 1414 m; 1131´2 m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Por la ventana de un edificio, a 15 metros de altura, se lanza horizontalmente una bola con una velocidad de 10 m/s. Hay un edificio enfrente, a 12 metros, más alto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e el anterior.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¿choca la bola con el edificio de enfrente o cae directamente al suelo?.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si tropieza contra el edificio ¿a qué altura del suelo lo hace?.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mar g= 10 m/s2.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: Da en el edificio de enfrente; 7´8 m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Calcular los módulos de la velocidad, aceleración tangencial y aceleración normal de un cuerpo situado: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en el ecuador y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a 30º de latitud norte. (Suponer la Tierra esférica con un radio de 6.300 Km)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458´15 m/s; 0 ; 0´033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; 396´6 m/s; 0; 0´0288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Desde una azotea a 20 m de altura del suelo se lanza verticalmente hacia arriba una piedra con velocidad de 25 m/s. Al mismo tiempo desde el suelo, se lanza otra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iedra, también verticalmente hacia arriba, con una velocidad de 30 m/s. Calcula: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la distancia del suelo a la que se cruzan y el tiempo que tardan en cruzarse;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las velocidades de cada piedra en ese instante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41´6 m; 4 s; -14´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; -9´2j m/s</w:t>
      </w:r>
    </w:p>
    <w:p>
      <w:pPr>
        <w:pStyle w:val="HTMLconformatoprevi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Una rueda de 15 cm de radio se pone en movimiento con una aceleración angular de 0,2 rad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Halla el tiempo que tarda la rueda en dar 20 vueltas.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: 35´4 s</w:t>
      </w:r>
    </w:p>
    <w:p>
      <w:pPr>
        <w:pStyle w:val="HTMLconformatoprevi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La velocidad de un móvil viene dada por las ecuaciones : Vx= 3 + 2·t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y Vy= 3·t  (S.I.). Calcular: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La velocidad al cabo de 1 segundo; b) La aceleración instantánea y su módulo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+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m/s; 4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+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2; (16t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+ 9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1/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</w:p>
    <w:p>
      <w:pPr>
        <w:pStyle w:val="HTMLconformatoprevi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Se dispara un proyectil formando un ángulo ß con la horizontal y con una velocidad V. Encontrar la ecuación del alcance máximo.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(No dar a g valor numérico)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x= V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en 2ß/g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Desde lo alto de una torre de 30 m de altura se deja caer una piedra 0,2 segundos después de haber lanzado hacia arriba otra piedra desde la base a 15 m/s. Calcula el punto de encuentro entre ambas piedras. Tomar g= 10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Un niño da un puntapié a un balón que está a 20 cm del suelo, con un ángulo de 60º sobre la horizontal. A 3 metros, delante del niño, hay una alambrada de un recinto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portivo que tiene una altura de 3 metros. ¿Qué velocidad mínima debe comunicar al balón para que sobrepase la alambrada?.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: 8´64 m/s</w:t>
      </w:r>
    </w:p>
    <w:p>
      <w:pPr>
        <w:pStyle w:val="HTMLconformatoprevi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La posición de un móvil viene dada por: x = 2t ; y = 2t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 , en el S.I.. Calcular: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) la ecuación de la trayectoria;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) la velocidad instantánea;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) la aceleración a los 10 segundos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y= ½ 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–1 m ; 2i + 4tj m/s; 4j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</w:p>
    <w:p>
      <w:pPr>
        <w:pStyle w:val="HTMLconformatoprevi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La velocidad de un móvil que sigue una trayectoria rectilínea viene dada por la ecuación: V(t) = (t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8t)j , en unidades del S.I.. Calcular: a) La aceleración media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tre los instantes t = 2 s y t = 4 s. ; b) La aceleración instantánea en t = 3 s. y c) Las componentes intrínsecas de la aceleración en cualquier instante.</w:t>
      </w:r>
    </w:p>
    <w:p>
      <w:pPr>
        <w:pStyle w:val="HTMLconformatoprevio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Sol: -2j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; -2j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; an=0 , atan= 2t – 8 m/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2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Se lanza un proyectil desde lo alto de un acantilado de 150 metros de altura a 400 m/s con una inclinación de 30º. Calcular : a) El tiempo que tarda en caer al suelo y </w:t>
      </w:r>
    </w:p>
    <w:p>
      <w:pPr>
        <w:pStyle w:val="HTMLconformatoprevi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La altura máxima que alcanza.</w:t>
      </w:r>
    </w:p>
    <w:p>
      <w:pPr>
        <w:pStyle w:val="HTMLconformatoprevio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: 40´73 s; 2150 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51:00Z</dcterms:created>
  <dc:creator>WinuE</dc:creator>
  <dc:description/>
  <cp:keywords/>
  <dc:language>en-US</dc:language>
  <cp:lastModifiedBy>WinuE</cp:lastModifiedBy>
  <dcterms:modified xsi:type="dcterms:W3CDTF">2012-11-14T17:52:00Z</dcterms:modified>
  <cp:revision>1</cp:revision>
  <dc:subject/>
  <dc:title>PROBLEMAS DE CINEMÁTICA DE 1º DE BACHILLERATO</dc:title>
</cp:coreProperties>
</file>